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both"/>
        <w:rPr>
          <w:rFonts w:ascii="Arial" w:hAnsi="Arial" w:cs="Arial"/>
          <w:b/>
          <w:b/>
          <w:bCs/>
          <w:i/>
          <w:i/>
          <w:iCs/>
          <w:color w:val="00007F"/>
          <w:sz w:val="20"/>
          <w:szCs w:val="20"/>
          <w:u w:val="single"/>
        </w:rPr>
      </w:pPr>
      <w:r>
        <w:rPr>
          <w:rFonts w:cs="Arial" w:ascii="Arial" w:hAnsi="Arial"/>
          <w:b/>
          <w:bCs/>
          <w:i/>
          <w:iCs/>
          <w:color w:val="00007F"/>
          <w:sz w:val="20"/>
          <w:szCs w:val="20"/>
          <w:u w:val="single"/>
        </w:rPr>
      </w:r>
    </w:p>
    <w:p>
      <w:pPr>
        <w:pStyle w:val="Normal"/>
        <w:autoSpaceDE w:val="false"/>
        <w:spacing w:lineRule="auto" w:line="360" w:before="0" w:after="0"/>
        <w:jc w:val="center"/>
        <w:rPr>
          <w:rFonts w:ascii="Arial" w:hAnsi="Arial" w:cs="Arial"/>
          <w:b/>
          <w:b/>
          <w:bCs/>
          <w:i/>
          <w:i/>
          <w:iCs/>
          <w:color w:val="00007F"/>
          <w:sz w:val="20"/>
          <w:szCs w:val="20"/>
          <w:u w:val="single"/>
        </w:rPr>
      </w:pPr>
      <w:r>
        <w:rPr>
          <w:rFonts w:cs="Arial" w:ascii="Arial" w:hAnsi="Arial"/>
          <w:b/>
          <w:bCs/>
          <w:i/>
          <w:iCs/>
          <w:color w:val="00007F"/>
          <w:sz w:val="20"/>
          <w:szCs w:val="20"/>
          <w:u w:val="single"/>
        </w:rPr>
      </w:r>
    </w:p>
    <w:p>
      <w:pPr>
        <w:pStyle w:val="Normal"/>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t>MINISTÉRIO DA FAZENDA</w:t>
      </w:r>
    </w:p>
    <w:p>
      <w:pPr>
        <w:pStyle w:val="Normal"/>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r>
    </w:p>
    <w:p>
      <w:pPr>
        <w:pStyle w:val="Normal"/>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r>
    </w:p>
    <w:p>
      <w:pPr>
        <w:pStyle w:val="Normal"/>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r>
    </w:p>
    <w:p>
      <w:pPr>
        <w:pStyle w:val="Normal"/>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r>
    </w:p>
    <w:p>
      <w:pPr>
        <w:pStyle w:val="Normal"/>
        <w:autoSpaceDE w:val="false"/>
        <w:spacing w:lineRule="auto" w:line="240" w:before="0" w:after="0"/>
        <w:jc w:val="center"/>
        <w:rPr>
          <w:rFonts w:ascii="Arial" w:hAnsi="Arial" w:cs="Arial"/>
          <w:b/>
          <w:b/>
          <w:bCs/>
          <w:i/>
          <w:i/>
          <w:color w:val="00007F"/>
          <w:sz w:val="44"/>
          <w:szCs w:val="44"/>
        </w:rPr>
      </w:pPr>
      <w:r>
        <w:rPr>
          <w:rFonts w:cs="Arial" w:ascii="Arial" w:hAnsi="Arial"/>
          <w:b/>
          <w:bCs/>
          <w:i/>
          <w:color w:val="00007F"/>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t>Degravação</w:t>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360" w:before="0" w:after="0"/>
        <w:jc w:val="center"/>
        <w:rPr/>
      </w:pPr>
      <w:r>
        <w:rPr>
          <w:rFonts w:cs="Arial" w:ascii="Arial" w:hAnsi="Arial"/>
          <w:b/>
          <w:bCs/>
          <w:sz w:val="32"/>
          <w:szCs w:val="32"/>
        </w:rPr>
        <w:t>241ª REUNIÃO ORDINÁRIA DO</w:t>
      </w:r>
    </w:p>
    <w:p>
      <w:pPr>
        <w:pStyle w:val="Normal"/>
        <w:autoSpaceDE w:val="false"/>
        <w:spacing w:lineRule="auto" w:line="360" w:before="0" w:after="0"/>
        <w:jc w:val="center"/>
        <w:rPr>
          <w:rFonts w:ascii="Arial" w:hAnsi="Arial" w:cs="Arial"/>
          <w:b/>
          <w:b/>
          <w:bCs/>
          <w:sz w:val="32"/>
          <w:szCs w:val="32"/>
        </w:rPr>
      </w:pPr>
      <w:r>
        <w:rPr>
          <w:rFonts w:cs="Arial" w:ascii="Arial" w:hAnsi="Arial"/>
          <w:b/>
          <w:bCs/>
          <w:sz w:val="32"/>
          <w:szCs w:val="32"/>
        </w:rPr>
        <w:t>CONSELHO NACIONAL DE PREVIDÊNCIA - CNP</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Cs/>
          <w:color w:val="000000"/>
          <w:sz w:val="24"/>
          <w:szCs w:val="24"/>
        </w:rPr>
      </w:pPr>
      <w:r>
        <w:rPr>
          <w:rFonts w:cs="Arial" w:ascii="Arial" w:hAnsi="Arial"/>
          <w:bCs/>
          <w:color w:val="000000"/>
          <w:sz w:val="24"/>
          <w:szCs w:val="24"/>
        </w:rPr>
        <w:t>Brasília, 31 de Agosto de 2017</w:t>
      </w:r>
      <w:r>
        <w:br w:type="page"/>
      </w:r>
    </w:p>
    <w:p>
      <w:pPr>
        <w:pStyle w:val="Normal"/>
        <w:spacing w:lineRule="auto" w:line="360" w:before="240" w:after="240"/>
        <w:jc w:val="both"/>
        <w:rPr/>
      </w:pPr>
      <w:r>
        <w:rPr>
          <w:rFonts w:cs="Arial" w:ascii="Arial" w:hAnsi="Arial"/>
          <w:b/>
        </w:rPr>
        <w:t>Sr. Marcelo Abi-Ramia Caetano (MF):</w:t>
      </w:r>
      <w:r>
        <w:rPr>
          <w:rFonts w:cs="Arial" w:ascii="Arial" w:hAnsi="Arial"/>
        </w:rPr>
        <w:t xml:space="preserve"> - Bom dia a todos. Como já há quórum vamos a abertura então dessa reunião do Conselho Nacional de Previdência, reunião de número 241 ordinária e nós iniciamos então a reunião de hoje com a posse de dois novos conselheiros. A posse do Conselheiro representante da sociedade civil - empregadores do Conselho Nacional de Previdência, Roberto Nogueira Ferreira, membro titular pela Confederação Nacional do Comércio de Bens, Serviços e Turismo. Roberto é um prazer, seja bem vindo. Retornando Roberto? Roberto se você quiser dar algumas palavras iniciais aí parabéns pela posse.</w:t>
      </w:r>
    </w:p>
    <w:p>
      <w:pPr>
        <w:pStyle w:val="Normal"/>
        <w:spacing w:lineRule="auto" w:line="360" w:before="240" w:after="240"/>
        <w:jc w:val="both"/>
        <w:rPr/>
      </w:pPr>
      <w:r>
        <w:rPr>
          <w:rFonts w:cs="Arial" w:ascii="Arial" w:hAnsi="Arial"/>
          <w:b/>
        </w:rPr>
        <w:t>Sr. Roberto Nogueira Ferreira (CNC):</w:t>
      </w:r>
      <w:r>
        <w:rPr>
          <w:rFonts w:cs="Arial" w:ascii="Arial" w:hAnsi="Arial"/>
        </w:rPr>
        <w:t xml:space="preserve"> - Eu não vou tomar muito tempo não. Eu tive a oportunidade de participar do Conselho num passado bastante ativo, tinham componentes das diferentes bancadas com muito conhecimento profundo dessa situação e voltar aqui ao Conselho nesse momento meio surrealista da economia brasileira e da vida política brasileira é um desafio interessante. Muito obrigado.</w:t>
      </w:r>
    </w:p>
    <w:p>
      <w:pPr>
        <w:pStyle w:val="Normal"/>
        <w:spacing w:lineRule="auto" w:line="360" w:before="240" w:after="240"/>
        <w:jc w:val="both"/>
        <w:rPr/>
      </w:pPr>
      <w:r>
        <w:rPr>
          <w:rFonts w:cs="Arial" w:ascii="Arial" w:hAnsi="Arial"/>
          <w:b/>
        </w:rPr>
        <w:t>Sr. Marcelo Abi-Ramia Caetano (MF):</w:t>
      </w:r>
      <w:r>
        <w:rPr>
          <w:rFonts w:cs="Arial" w:ascii="Arial" w:hAnsi="Arial"/>
        </w:rPr>
        <w:t xml:space="preserve"> - A segunda posse hoje também do Conselheiro também representante da sociedade civil - empregadores agora aqui no Conselho Nacional de Previdência, Ênio Mathias Ferreira, bom dia Ênio, como membro suplente da Confederação Nacional das Instituições Financeiras – CNF. Ênio se quiser dar algumas palavras.</w:t>
      </w:r>
    </w:p>
    <w:p>
      <w:pPr>
        <w:pStyle w:val="Normal"/>
        <w:spacing w:lineRule="auto" w:line="360" w:before="240" w:after="240"/>
        <w:jc w:val="both"/>
        <w:rPr/>
      </w:pPr>
      <w:r>
        <w:rPr>
          <w:rFonts w:cs="Arial" w:ascii="Arial" w:hAnsi="Arial"/>
          <w:b/>
        </w:rPr>
        <w:t>Sr. Ênio Mathias Ferreira (CNF):</w:t>
      </w:r>
      <w:r>
        <w:rPr>
          <w:rFonts w:cs="Arial" w:ascii="Arial" w:hAnsi="Arial"/>
        </w:rPr>
        <w:t xml:space="preserve"> - Bom dia a todos. Para mim é uma honra estar participando desse Conselho. Gostaria de agradecer pela receptividade, conheço a muitos dos presentes aqui, também me coloco à disposição para poder colaborar sempre que possível aí e a gente está sempre à disposição, obrigado.</w:t>
      </w:r>
    </w:p>
    <w:p>
      <w:pPr>
        <w:pStyle w:val="Normal"/>
        <w:spacing w:lineRule="auto" w:line="360" w:before="240" w:after="240"/>
        <w:jc w:val="both"/>
        <w:rPr/>
      </w:pPr>
      <w:r>
        <w:rPr>
          <w:rFonts w:cs="Arial" w:ascii="Arial" w:hAnsi="Arial"/>
          <w:b/>
        </w:rPr>
        <w:t>Sr. Marcelo Abi-Ramia Caetano (MF):</w:t>
      </w:r>
      <w:r>
        <w:rPr>
          <w:rFonts w:cs="Arial" w:ascii="Arial" w:hAnsi="Arial"/>
        </w:rPr>
        <w:t xml:space="preserve"> - Obrigado Ênio. Estão devidamente empossados os dois novos conselheiros Roberto Nogueira, então seja bem-vindo novamente Roberto e o Ênio Mathias bem-vindo. Seguindo o expediente aprovação da ata da reunião anterior, reunião 240ª, teve um pedido de correção que recebemos da Larissa da CNI que é uma alteração de inserção nas linhas 152 a 156 que ficou da seguinte maneira: </w:t>
      </w:r>
      <w:r>
        <w:rPr>
          <w:rFonts w:cs="Arial" w:ascii="Arial" w:hAnsi="Arial"/>
          <w:bCs/>
        </w:rPr>
        <w:t>A</w:t>
      </w:r>
      <w:r>
        <w:rPr>
          <w:rFonts w:cs="Arial" w:ascii="Arial" w:hAnsi="Arial"/>
        </w:rPr>
        <w:t xml:space="preserve"> Sra. Larissa Nascente Guimarães Leston (CNI</w:t>
      </w:r>
      <w:r>
        <w:rPr>
          <w:rFonts w:cs="Arial" w:ascii="Arial" w:hAnsi="Arial"/>
          <w:bCs/>
        </w:rPr>
        <w:t>) externou sua preocupação quanto à grande diferença entre a proposta do orçamento e o valor reprimido destinado à Dataprev, pois essa disparidade de valor pode representar dificuldade nas melhorias do INSS Digital no sentido de criar o Portal do Empregador, e questionou se essa melhoria sistêmica está sendo provisionada. Então foi inserção.</w:t>
      </w:r>
      <w:r>
        <w:rPr>
          <w:rFonts w:cs="Arial" w:ascii="Arial" w:hAnsi="Arial"/>
        </w:rPr>
        <w:t xml:space="preserve"> Tudo bem, aprovada? Então damos por aprovada a ata da reunião passada e seguimos então na ordem do dia com quatro apresentações. A apresentação inicial será a respeito do Crédito Consignado - Revisão do Teto Atual da Taxa de Juros. Hoje nós não deliberaremos sobre isso, será só uma apresentação de ideias e eu vou pedir então para o Benedito Brunca, Subsecretário de Regime Geral de Previdência Social realizar apresentação. Por favor, Brunca.</w:t>
      </w:r>
    </w:p>
    <w:p>
      <w:pPr>
        <w:pStyle w:val="Normal"/>
        <w:spacing w:lineRule="auto" w:line="360" w:before="240" w:after="240"/>
        <w:jc w:val="both"/>
        <w:rPr/>
      </w:pPr>
      <w:r>
        <w:rPr>
          <w:rFonts w:cs="Arial" w:ascii="Arial" w:hAnsi="Arial"/>
          <w:b/>
        </w:rPr>
        <w:t>Sr. Benedito Adalberto Brunca (MF):</w:t>
      </w:r>
      <w:r>
        <w:rPr>
          <w:rFonts w:cs="Arial" w:ascii="Arial" w:hAnsi="Arial"/>
        </w:rPr>
        <w:t xml:space="preserve"> - Bom dia a todos os conselheiros e conselheiras. Bem-vindo Roberto e Ênio ao nosso Conselho e são parceiros já no debate dos temas previdenciários e o Ênio também como representante da Diretoria de Governo do Banco do Brasil sempre esteve ligado às atividades de prestação de serviços ao público dos aposentados e um interlocutor importante também no âmbito da FEBRABAN, então acho que vai ser muito positiva sua atuação, sua contribuição, de ambos os conselheiros. O tema em relação à questão do crédito consignado, durante esse ano nós temos debatido esse aspecto e temos refletido, tomamos uma decisão na nossa reunião de março quando chegamos a deliberar pelo retorno da taxa do teto da taxa de operações de empréstimo consignado e também das taxas de cartão de crédito, para os patamares que estavam vigentes desde a última etapa, antes da subida da SELIC e nós conseguimos compor dentro do âmbito do Conselho, o entendimento que viabilizou o retorno à taxa de 2.14% para operações de empréstimo consignado e 3.06% para as operações de cartão de crédito. Depois desse período, novas deliberações, é só uma informação adicional, à gente tem observado que mesmo depois da nossa deliberação do Conselho, no início do ano, nós temos observado que o Copom tem sucessivamente reduzido essas taxas nas reuniões que já foram realizadas e a taxa ela partiu de 12,25% baixou para 11,25% e 10,25% e 9,25% na última reunião e temos uma nova reunião do Copom prevista agora para o início da semana que vem e nesta reunião há uma expectativa do mercado como um todo, na progressão dessa queda, pelo menos se mantiver o histórico de mais um ponto percentual e é esta perspectiva que nos coloca aqui e queremos trazer à pauta da discussão do Conselho a perspectiva de que a gente reposicione de novo o teto dos juros que estão sendo fixados e paralelamente, nós também temos uma interlocução com o Ministério do Planejamento, está conosco aqui o Diretor do Departamento de Assuntos Financeiros, Sérgio Calderini, do Ministério do Planejamento, que vai fazer também uma exposição em seguida, onde nós temos procurado debater convergência de regras de taxas e de tetos, entre as taxas que aqui no Conselho a gente delibera a respeito do Regime Geral de Previdência Social e aquelas que estão destinados aos servidores públicos federais também. O Ministério do Planejamento está empenhado neste debate do ponto de vista dos servidores e estamos nessa interlocução. Coloco aqui para os senhores conselheiros essa temática, como disse o nosso Presidente, nós não faremos uma tomada de deliberação agora, vamos submeter isso com informações para que os conselheiros reflitam e na próxima reunião do grupo de trabalho a gente sim consolide e ajuste uma proposta e na nossa próxima reunião muito provavelmente a gente já tenha uma equalização daquilo que seria a proposta passível de ser submetido à apreciação daqui do Conselho, simplesmente no sentido da busca dessa convergência, então o intuito é fazer a apresentação desta temática, colocar este tema e também está conosco aqui o Gustavo da Diretoria de Fiscalização que é da Coordenação de Monitoramento das Atividades Financeiras que também vai estar contribuindo com algumas informações para uma análise e uma reflexão dos conselheiros para que a gente possa na sequência dos trabalhos promover essa discussão. A próxima e última tela é das reuniões do Copom que aconteceram e nós tivemos aí duas taxas a de abril, maio e julho que foram as reuniões, e a próxima reunião do Copom será dia 05 de setembro, terça-feira da próxima semana, concluindo na quarta-feira, dia 06 véspera do feriado, então acho que com essa consolidação nós teremos um panorama mais adequado e mais propício para que a gente possa estar tomando uma decisão e na medida em que a gente tome essa decisão, levar isso como resolução assinada pelo Ministro da Fazenda, para que o INSS possa operacionalizar essa nova proposta. E em relação à questão do tema relativo a questão do uso das operações de crédito consignado, já foram debatidos nas reuniões anteriores, o aspecto da revisão do valor de margem liberada para as operações de cartão de crédito, que hoje está fixado em até 2 duas vezes o valor da remuneração do valor da aposentadoria e a gente tem identificado, a Diretoria de Benefícios, o próprio Banco Central estão apresentando análises que identificam que não há uma liquidação dessa operação considerado prazo estabelecido, em virtude exatamente desses componentes para poder em 72 parcelas, fazer a liquidação das operações, o que impõe uma situação de não liquidação dessa operação dentro do período que está contratado, dadas as taxas que estão colocadas, então esse é um segundo tema, além da revisão da taxa, um segundo tema que nós também teremos que nos debruçar nesse período da discussão para eventualmente revisarmos e identificarmos qual é o limite a ser observado em relação ao aspecto da margem que seja praticado, 1,5%? 1,6% do valor da remuneração dos benefícios pagos aos aposentados, então são esses dois temas que nós trazemos aos conselheiros, isso já tinha sido debatido, mas de uma maneira mais pontual, sem ainda a profundidade necessária e aí na sequência eu creio que é importante que a gente convirja e ajuste o sistema para esse sistema que nós estamos aqui agora debatendo.</w:t>
      </w:r>
    </w:p>
    <w:p>
      <w:pPr>
        <w:pStyle w:val="Normal"/>
        <w:spacing w:lineRule="auto" w:line="360" w:before="240" w:after="240"/>
        <w:jc w:val="both"/>
        <w:rPr/>
      </w:pPr>
      <w:r>
        <w:rPr>
          <w:rFonts w:cs="Arial" w:ascii="Arial" w:hAnsi="Arial"/>
          <w:b/>
        </w:rPr>
        <w:t>Sr. Marcelo Abi-Ramia Caetano (MF):</w:t>
      </w:r>
      <w:r>
        <w:rPr>
          <w:rFonts w:cs="Arial" w:ascii="Arial" w:hAnsi="Arial"/>
        </w:rPr>
        <w:t xml:space="preserve"> - Antes de colocar para os questionamentos, eu pergunto: Sérgio você quer fazer alguma consideração?</w:t>
      </w:r>
    </w:p>
    <w:p>
      <w:pPr>
        <w:pStyle w:val="Normal"/>
        <w:spacing w:lineRule="auto" w:line="360" w:before="240" w:after="240"/>
        <w:jc w:val="both"/>
        <w:rPr/>
      </w:pPr>
      <w:r>
        <w:rPr>
          <w:rFonts w:cs="Arial" w:ascii="Arial" w:hAnsi="Arial"/>
          <w:b/>
        </w:rPr>
        <w:t>Sr. Sérgio Calderini (MP):</w:t>
      </w:r>
      <w:r>
        <w:rPr>
          <w:rFonts w:cs="Arial" w:ascii="Arial" w:hAnsi="Arial"/>
        </w:rPr>
        <w:t xml:space="preserve"> - Nós temos uma apresentação aqui que a gente tinha elaborado, se a gente tiver oportunidade, mas antes de mais nada, bom dia a todos, Sérgio Calderini, sou Diretor do Departamento de Assuntos Financeiros da Secretaria de Planejamento e Assuntos Econômicos do Ministério do Planejamento e como já foi colocado aqui, a gente vem tendo nas últimas semanas, conversas com alguns agentes do sistema financeiro, conversa com a Secretaria aqui da Previdência sobre a possibilidade da gente não só verificar uma eventual redução do teto do limite das taxas praticadas nos créditos consignados, mas também o que que a gente pode alinhar entre o que é praticado para o consignado, para os servidores, com aquilo que é praticado com o público do INSS, então qual que é a nossa lógica? O que que a gente vem discutindo? Todos sabem do momento de dificuldade que as famílias vêm enfrentando nos últimos meses, a gente também conhece que se fosse aumentar o volume de recursos disponíveis para as famílias por meio do crédito, você consegue reduzir o comprometimento da renda com serviço da dívida e quando a gente olha isso a gente verifica que a redução de juros, além de estimular novas concessões de crédito, elas vão liberar a margem do consignável para que as pessoas possam reestruturar suas dívidas e abrindo oportunidade para troca de dívidas de alto custo, como cheque especial por uma dívida mais barata, até porque todos sabem que o crédito consignado é a linha provavelmente com uma taxa mais baixa que as pessoas podem obter; e falando da importância disso, a gente sabe que o total de empréstimo consignado atingiu já a gente tem em junho agora 300 milhões de saldo, sendo que o setor público e o INSS respondem por 94% desse total; aqui a gente tem a divisão, a gente percebe que você tem 300 bilhões ali sendo ofertados no crédito consignado, 173 bilhões são para servidores públicos e 110 bilhões para aposentados e pensionistas do INSS, essa é a quebra que a gente já tinha falado antes e por que que a gente vem tendo essas conversas ultimamente? Desde a redução que foi feita em março aqui do teto, a gente verifica que o Copom já reduziu em 3% a taxa de Selic, ou seja, o </w:t>
      </w:r>
      <w:r>
        <w:rPr>
          <w:rFonts w:cs="Arial" w:ascii="Arial" w:hAnsi="Arial"/>
          <w:i/>
        </w:rPr>
        <w:t>findick</w:t>
      </w:r>
      <w:r>
        <w:rPr>
          <w:rFonts w:cs="Arial" w:ascii="Arial" w:hAnsi="Arial"/>
        </w:rPr>
        <w:t xml:space="preserve"> básico dessas linhas e a perspectiva que a gente tem é de uma continuidade dessa redução até porque você já percebe até agentes do mercado Relatório Focus do Banco Central, reportando uma expectativa que a Selic cai até para 7,5% até o final do ano, então com isso a gente vê uma possibilidade de iniciar essas conversas e verificar o que que a gente poderia reduzir no teto praticado nessas linhas. Quando a gente olha para as taxas médias praticadas no setor público, aqui a gente tem que fazer a ressalva que estão sendo incluídos os bancos grandes como os bancos pequenos ali naquela taxa média praticada, mas a gente percebe que a taxa média, ela tem um bom diferencial em relação ao teto que foi estipulado antes, então ali você terá passos improvável para que a gente pudesse reduzir essa taxa. Quando a gente verifica também o nível de inadimplência do setor e o volume de concessões à gente observa que apesar de uma ligeira alta que a gente tem na inadimplência nos últimos meses, esse viés ele começa a cair a partir de maio e mesmo assim a gente percebe meio que uma estabilidade nessa taxa de inadimplência em relação aos meses passados, portanto assim, mesmo esse sobressalto de você ter, ele não foi tão expressiva com outra série histórica que você acompanha e uma preocupação que você tinha antes era: será que na hora que a gente abaixar o teto lá em março, com isso você tiraria as pessoas do mercado e diminuiria o nível de concessões? Não foi isso que se percebeu, com a redução em março, você percebe uma tendência de alta nas concessões, então, ou seja, você não tirou pessoas no acesso a esse crédito. Quando a gente passa para análise do INSS, o que a gente é: que as taxas médias também possuem um espaço aqui é menor do que o espaço que tínhamos lá no produto para os servidores, mas você tem um diferencial entre o teto praticado e as taxas médias sendo feitas e você observa que os níveis de inadimplência para o público do INSS é mais baixo do que aquele dos servidores, então com isso a gente pensa que será que você não poderia reduzir então essas taxas aqui, porque uma justificativa sempre do sistema financeiro, dos agentes bancários é que a redução da taxa ela é impedida por conta do nível de inadimplência e quando a gente observa que o nível de inadimplência do INSS ele opera a uma taxa, ela atua a uma taxa mais baixa do que era para os servidores, a gente verifique talvez que tem espaço sim para essa taxa de crédito se reduzido, então com base nisso nós estamos tendo conversas com os agentes, com o setor bancário, não foi e não tem nada decidido quanto à possibilidade de taxa ou não, mas a gente abriu um caminho para reduzir, então eu acho que é isso que a gente gostaria de deixar vocês cientes aqui, sobre essa possibilidade de redução, hoje está sendo praticada uma taxa no teto de 2,20% no setor público e 2,14% para os aposentados e pensionistas, a norma que reduziria esse teto para o servidor público federal é uma portaria do Ministério do Planejamento e para os aposentados e pensionistas do INSS é uma Resolução aqui do Conselho, então eu acho que é isso, a gente fica à disposição para esclarecer qualquer dúvida e acho que agora todos assim estão conhecendo quais são as bases que a gente está tendo para conversar com o sistema bancário.</w:t>
      </w:r>
    </w:p>
    <w:p>
      <w:pPr>
        <w:pStyle w:val="Normal"/>
        <w:spacing w:lineRule="auto" w:line="360" w:before="240" w:after="240"/>
        <w:jc w:val="both"/>
        <w:rPr/>
      </w:pPr>
      <w:r>
        <w:rPr>
          <w:rFonts w:cs="Arial" w:ascii="Arial" w:hAnsi="Arial"/>
          <w:b/>
        </w:rPr>
        <w:t>Sr. Marcelo Abi-Ramia Caetano (MF):</w:t>
      </w:r>
      <w:r>
        <w:rPr>
          <w:rFonts w:cs="Arial" w:ascii="Arial" w:hAnsi="Arial"/>
        </w:rPr>
        <w:t xml:space="preserve"> - Muito obrigado Sérgio. Já há inscritos para comentários nessa questão, mas deixa eu antes de passar a palavra ver se o Gustavo Martins do Banco Central, da Diretoria de Fiscalização do Banco Central quer tecer alguns comentários.</w:t>
      </w:r>
    </w:p>
    <w:p>
      <w:pPr>
        <w:pStyle w:val="Normal"/>
        <w:spacing w:lineRule="auto" w:line="360" w:before="240" w:after="240"/>
        <w:jc w:val="both"/>
        <w:rPr/>
      </w:pPr>
      <w:r>
        <w:rPr>
          <w:rFonts w:cs="Arial" w:ascii="Arial" w:hAnsi="Arial"/>
          <w:b/>
        </w:rPr>
        <w:t>Sr. Gustavo Santos (BC) -</w:t>
      </w:r>
      <w:r>
        <w:rPr>
          <w:rFonts w:cs="Arial" w:ascii="Arial" w:hAnsi="Arial"/>
        </w:rPr>
        <w:t xml:space="preserve"> Bom dia a todos em relação apresentação que foi feita da parte do consignado, isso tudo é uma média é lógico que dependendo da forma como cada um dos bancos operam a inadimplência, o risco é maior e alguns bancos operam muito com os servidores públicos estaduais, então isso a inadimplência é um pouco diferente pela situação de alguns estados, mas assim na média e tudo eu entendo que há espaço realmente para reduzir considerando toda essa questão que já foi comentada e a inadimplência no consignado na média, ela como foi observado, ela está se mantendo, os bancos até para fugir um pouco do risco eles têm procurado também fazer o consignado, consignado realmente é um produto que tem a procura, ela é tanto na oferta quanto na procura ela está aumentando, acho que é isso.</w:t>
      </w:r>
    </w:p>
    <w:p>
      <w:pPr>
        <w:pStyle w:val="Normal"/>
        <w:spacing w:lineRule="auto" w:line="360" w:before="240" w:after="240"/>
        <w:jc w:val="both"/>
        <w:rPr/>
      </w:pPr>
      <w:r>
        <w:rPr>
          <w:rFonts w:cs="Arial" w:ascii="Arial" w:hAnsi="Arial"/>
          <w:b/>
        </w:rPr>
        <w:t>Sr. Marcelo Abi-Ramia Caetano (MF):</w:t>
      </w:r>
      <w:r>
        <w:rPr>
          <w:rFonts w:cs="Arial" w:ascii="Arial" w:hAnsi="Arial"/>
        </w:rPr>
        <w:t xml:space="preserve"> - Está ótimo. Já tem inscrito aqui Marcos, por favor.</w:t>
      </w:r>
    </w:p>
    <w:p>
      <w:pPr>
        <w:pStyle w:val="Normal"/>
        <w:spacing w:lineRule="auto" w:line="360" w:before="240" w:after="240"/>
        <w:jc w:val="both"/>
        <w:rPr>
          <w:rFonts w:ascii="Arial" w:hAnsi="Arial" w:cs="Arial"/>
        </w:rPr>
      </w:pPr>
      <w:r>
        <w:rPr>
          <w:rFonts w:cs="Arial" w:ascii="Arial" w:hAnsi="Arial"/>
          <w:b/>
          <w:bCs/>
        </w:rPr>
        <w:t>Sr. Marcos Barroso de Oliveira (COBAP</w:t>
      </w:r>
      <w:r>
        <w:rPr>
          <w:rFonts w:cs="Arial" w:ascii="Arial" w:hAnsi="Arial"/>
          <w:bCs/>
        </w:rPr>
        <w:t>): -</w:t>
      </w:r>
      <w:r>
        <w:rPr>
          <w:rFonts w:cs="Arial" w:ascii="Arial" w:hAnsi="Arial"/>
        </w:rPr>
        <w:t xml:space="preserve"> Bom dia a todos e a todas quero parabenizar aos novos conselheiros aqui que hoje integram esse Conselho e desejar boa sorte aos dois. Minha dúvida é o seguinte: se falou da questão da taxa de juros muito ligada à questão também da inadimplência eu queria um entendimento melhor dessa inadimplência no consignado, nós tivemos a oportunidade nas reuniões que tivemos anteriores, acerca do aumento da quantidade de contratos de consignados, o Banco Central também estava presente e a gente inclusive fez alguns comentários eu me lembro que o Pascoal enfatizou questão de alguns comentários de algumas práticas dos bancos quanto a questão dos empréstimos, o comportamento dos bancos nesse sentido e que resultou apenas em fazer recomendações para que essas práticas não continuassem, mas a minha dúvida é a existência dessa inadimplência nos consignados, eu vejo algumas inadimplências com a cessação do benefício, mas gostaria de um esclarecimento melhor de como ocorrer essa inadimplência.</w:t>
      </w:r>
    </w:p>
    <w:p>
      <w:pPr>
        <w:pStyle w:val="Normal"/>
        <w:spacing w:lineRule="auto" w:line="360" w:before="240" w:after="240"/>
        <w:jc w:val="both"/>
        <w:rPr/>
      </w:pPr>
      <w:r>
        <w:rPr>
          <w:rFonts w:cs="Arial" w:ascii="Arial" w:hAnsi="Arial"/>
          <w:b/>
        </w:rPr>
        <w:t>Sr. Marcelo Abi-Ramia Caetano (MF):</w:t>
      </w:r>
      <w:r>
        <w:rPr>
          <w:rFonts w:cs="Arial" w:ascii="Arial" w:hAnsi="Arial"/>
        </w:rPr>
        <w:t xml:space="preserve"> - Vamos fazer blocos de perguntas. Quintino está escrito também. Por favor.</w:t>
      </w:r>
    </w:p>
    <w:p>
      <w:pPr>
        <w:pStyle w:val="Normal"/>
        <w:spacing w:lineRule="auto" w:line="360" w:before="240" w:after="240"/>
        <w:jc w:val="both"/>
        <w:rPr/>
      </w:pPr>
      <w:r>
        <w:rPr>
          <w:rFonts w:cs="Arial" w:ascii="Arial" w:hAnsi="Arial"/>
          <w:b/>
        </w:rPr>
        <w:t xml:space="preserve">Sr. </w:t>
      </w:r>
      <w:r>
        <w:rPr>
          <w:rFonts w:cs="Arial" w:ascii="Arial" w:hAnsi="Arial"/>
          <w:b/>
          <w:bCs/>
        </w:rPr>
        <w:t>Quintino Marques Severo</w:t>
      </w:r>
      <w:r>
        <w:rPr>
          <w:rFonts w:cs="Arial" w:ascii="Arial" w:hAnsi="Arial"/>
          <w:b/>
        </w:rPr>
        <w:t xml:space="preserve"> (CUT): </w:t>
      </w:r>
      <w:r>
        <w:rPr>
          <w:rFonts w:cs="Arial" w:ascii="Arial" w:hAnsi="Arial"/>
        </w:rPr>
        <w:t>- Bom dia a todas e todos conselheiros e conselheiras e todos que nos acompanham aqui. Muito rapidamente uma pergunta para vocês aqui do sistema financeiro na verdade, que não tem a ver com a taxa de juros aqui apresentada, mas se vocês têm uma média na iniciativa privada, ou seja, para os trabalhadores geral que têm acesso ao crédito consignado, só isso, inclusive só para fazer uma comparação porque eu sou da iniciativa privada e gostaria de saber evidentemente como que está essa taxa média na iniciativa privada.</w:t>
      </w:r>
    </w:p>
    <w:p>
      <w:pPr>
        <w:pStyle w:val="Normal"/>
        <w:spacing w:lineRule="auto" w:line="360" w:before="240" w:after="240"/>
        <w:jc w:val="both"/>
        <w:rPr/>
      </w:pPr>
      <w:r>
        <w:rPr>
          <w:rFonts w:cs="Arial" w:ascii="Arial" w:hAnsi="Arial"/>
          <w:b/>
        </w:rPr>
        <w:t>Sr. Marcelo Abi-Ramia Caetano (MF):</w:t>
      </w:r>
      <w:r>
        <w:rPr>
          <w:rFonts w:cs="Arial" w:ascii="Arial" w:hAnsi="Arial"/>
        </w:rPr>
        <w:t xml:space="preserve"> - Mais alguém tem alguma pergunta? Não? Então vamos fazer o seguinte: como houve três apresentações aqui, eu vou dar resposta na sequência. Brunca quer fazer algum comentário? Por favor.</w:t>
      </w:r>
    </w:p>
    <w:p>
      <w:pPr>
        <w:pStyle w:val="Normal"/>
        <w:spacing w:lineRule="auto" w:line="360" w:before="240" w:after="240"/>
        <w:jc w:val="both"/>
        <w:rPr/>
      </w:pPr>
      <w:r>
        <w:rPr>
          <w:rFonts w:cs="Arial" w:ascii="Arial" w:hAnsi="Arial"/>
          <w:b/>
        </w:rPr>
        <w:t>Sr. Benedito Adalberto Brunca (MF):</w:t>
      </w:r>
      <w:r>
        <w:rPr>
          <w:rFonts w:cs="Arial" w:ascii="Arial" w:hAnsi="Arial"/>
        </w:rPr>
        <w:t xml:space="preserve"> - Respondendo ao Marcos, a questão da inadimplência em relação ao produto do INSS, ela é 95% resultante da questão do óbito, então a liquidação do contrato pelo falecimento do beneficiário e aí residualmente usou as outras situações podem decorrer de alterações de margem em função de pensão alimentícia, em função da revisão do benefício, recálculo do benefício, então ou mesmo uma revisão automática que isso sempre é passível de colocar, mas substancialmente 95% é decorrência da cessação por óbito do beneficiário, então essa é a margem que leva esse montante que é mais baixo do que a questão dos servidores. Em relação aos servidores, tem outro componente que eu acho que o Sérgio pode complementar.</w:t>
      </w:r>
    </w:p>
    <w:p>
      <w:pPr>
        <w:pStyle w:val="Normal"/>
        <w:spacing w:lineRule="auto" w:line="360" w:before="240" w:after="240"/>
        <w:jc w:val="both"/>
        <w:rPr/>
      </w:pPr>
      <w:r>
        <w:rPr>
          <w:rFonts w:cs="Arial" w:ascii="Arial" w:hAnsi="Arial"/>
          <w:b/>
        </w:rPr>
        <w:t>Sr. Sérgio Calderini (MP):</w:t>
      </w:r>
      <w:r>
        <w:rPr>
          <w:rFonts w:cs="Arial" w:ascii="Arial" w:hAnsi="Arial"/>
        </w:rPr>
        <w:t xml:space="preserve"> - A questão dos servidores e aí acho que é uma lógica operacional. Existem servidores que mudam o relacionamento bancário, e com isso deixa uma dívida pendente no agente anterior, mas o do INSS é característico, é característica do produto o fato de você ter uma questão de inadimplência por óbito e isso não vem se alterando ao longo do tempo é característica do produto.</w:t>
      </w:r>
    </w:p>
    <w:p>
      <w:pPr>
        <w:pStyle w:val="Normal"/>
        <w:spacing w:lineRule="auto" w:line="360" w:before="240" w:after="240"/>
        <w:jc w:val="both"/>
        <w:rPr/>
      </w:pPr>
      <w:r>
        <w:rPr>
          <w:rFonts w:cs="Arial" w:ascii="Arial" w:hAnsi="Arial"/>
          <w:b/>
        </w:rPr>
        <w:t>Sr. Marcelo Abi-Ramia Caetano (MF):</w:t>
      </w:r>
      <w:r>
        <w:rPr>
          <w:rFonts w:cs="Arial" w:ascii="Arial" w:hAnsi="Arial"/>
        </w:rPr>
        <w:t xml:space="preserve"> - Gustavo quer fazer algum comentário?</w:t>
      </w:r>
    </w:p>
    <w:p>
      <w:pPr>
        <w:pStyle w:val="Normal"/>
        <w:spacing w:lineRule="auto" w:line="360" w:before="240" w:after="240"/>
        <w:jc w:val="both"/>
        <w:rPr>
          <w:rFonts w:ascii="Arial" w:hAnsi="Arial" w:cs="Arial"/>
        </w:rPr>
      </w:pPr>
      <w:r>
        <w:rPr>
          <w:rFonts w:cs="Arial" w:ascii="Arial" w:hAnsi="Arial"/>
          <w:b/>
        </w:rPr>
        <w:t>Sr. Gustavo Santos (BC) -</w:t>
      </w:r>
      <w:r>
        <w:rPr>
          <w:rFonts w:cs="Arial" w:ascii="Arial" w:hAnsi="Arial"/>
        </w:rPr>
        <w:t xml:space="preserve"> Como foi comentado aí, para exemplificar, a taxa média em julho/2017 do consignado para servidor público está em 25,8% ao ano, essa taxa lembrando aqui que é divulgado pelo Banco Central é o que a gente chama de custo efetivo total ela abarca então, tanto a taxa de juros do contrato mais custos operacionais, que seriam tarifas e o que mais tiver envolvido naquela operação e também a questão dos impostos; no caso do privado, que como a gente observou também na apresentação, o saldo, o estoque de crédito consignado para o setor privado ele é muito baixo em relação ao total, mas a taxa média de 42,1% ao ano e no caso do INSS 27,8% ao ano; a inadimplência do servidor público também para julho está em 2,5%, inadimplência significa, o conceito são as operações que estão em atraso a mais de 90 dias, então é 2,5% no caso do servidor público federal; privado é 4,5%; INSS 1,9%, ou seja, do saldo da carteira 2,5% no caso do servidor público está em atraso há mais de 90 dias e como foi falado o atraso no caso de servidor público é exoneração, óbito ou perda de margem, então qualquer situação que gera a perda de margem é aquela que lá pode ficar e tem essas outras questões operacionais, no caso do privado isso é mais relevante até porque a rotatividade é muito maior, então a questão de perda de emprego e tal isso daí é mais relevante. É isso.</w:t>
      </w:r>
    </w:p>
    <w:p>
      <w:pPr>
        <w:pStyle w:val="Normal"/>
        <w:spacing w:lineRule="auto" w:line="360" w:before="240" w:after="240"/>
        <w:jc w:val="both"/>
        <w:rPr/>
      </w:pPr>
      <w:r>
        <w:rPr>
          <w:rFonts w:cs="Arial" w:ascii="Arial" w:hAnsi="Arial"/>
          <w:b/>
        </w:rPr>
        <w:t>Sr. Marcelo Abi-Ramia Caetano (MF):</w:t>
      </w:r>
      <w:r>
        <w:rPr>
          <w:rFonts w:cs="Arial" w:ascii="Arial" w:hAnsi="Arial"/>
        </w:rPr>
        <w:t xml:space="preserve"> - Temos mais um inscrito. Sérgio Aureliano.</w:t>
      </w:r>
    </w:p>
    <w:p>
      <w:pPr>
        <w:pStyle w:val="Normal"/>
        <w:spacing w:lineRule="auto" w:line="360" w:before="240" w:after="240"/>
        <w:jc w:val="both"/>
        <w:rPr/>
      </w:pPr>
      <w:r>
        <w:rPr>
          <w:rFonts w:cs="Arial" w:ascii="Arial" w:hAnsi="Arial"/>
          <w:b/>
          <w:bCs/>
        </w:rPr>
        <w:t>Sr. Sérgio Aureliano Machado da Silva</w:t>
      </w:r>
      <w:r>
        <w:rPr>
          <w:rFonts w:cs="Arial" w:ascii="Arial" w:hAnsi="Arial"/>
          <w:b/>
        </w:rPr>
        <w:t xml:space="preserve"> (CNM)</w:t>
      </w:r>
      <w:r>
        <w:rPr>
          <w:rFonts w:cs="Arial" w:ascii="Arial" w:hAnsi="Arial"/>
        </w:rPr>
        <w:t>: - Bom dia a todos e a todas. Saudar os novos conselheiros. A pergunta é: não sei quem responderia isso, vocês ou o Brunca. Como a inadimplência do INSS é 1,9% e o Brunca comentou que essa inadimplência 95% é de falecimento, esse produto não tem um seguro contra esse falecimento? Como é 1,9% o seguro seria o risco bem baixo, o risco seria muito baixo, então e a inadimplência é 1,9% seria um custo muito barato para esse risco, eu estou falando isso porque eu sou atuário, então o risco seria muito baixo entendeu 1,9% de risco e como o Brunca falou com 95% por falecimento seria talvez se o produto oferecer um seguro para quem quisesse para não ter esse problema da inadimplência.</w:t>
      </w:r>
    </w:p>
    <w:p>
      <w:pPr>
        <w:pStyle w:val="Normal"/>
        <w:spacing w:lineRule="auto" w:line="360" w:before="240" w:after="240"/>
        <w:jc w:val="both"/>
        <w:rPr/>
      </w:pPr>
      <w:r>
        <w:rPr>
          <w:rFonts w:cs="Arial" w:ascii="Arial" w:hAnsi="Arial"/>
          <w:b/>
        </w:rPr>
        <w:t>Sr. Marcelo Abi-Ramia Caetano (MF):</w:t>
      </w:r>
      <w:r>
        <w:rPr>
          <w:rFonts w:cs="Arial" w:ascii="Arial" w:hAnsi="Arial"/>
        </w:rPr>
        <w:t xml:space="preserve"> - Há algum outro questionamento? Não? Então Sérgio, por favor.</w:t>
      </w:r>
    </w:p>
    <w:p>
      <w:pPr>
        <w:pStyle w:val="Normal"/>
        <w:spacing w:lineRule="auto" w:line="360" w:before="240" w:after="240"/>
        <w:jc w:val="both"/>
        <w:rPr/>
      </w:pPr>
      <w:r>
        <w:rPr>
          <w:rFonts w:cs="Arial" w:ascii="Arial" w:hAnsi="Arial"/>
          <w:b/>
        </w:rPr>
        <w:t>Sr. Sérgio Calderini (MP):</w:t>
      </w:r>
      <w:r>
        <w:rPr>
          <w:rFonts w:cs="Arial" w:ascii="Arial" w:hAnsi="Arial"/>
        </w:rPr>
        <w:t xml:space="preserve"> - 1.9% é inadimplência. É um risco de inadimplência geral, mas para essas pessoas com idade mais avançada, o risco de falecimento é alto, então com isso o seguro prestamista, nesse caso, ele se torna com custo elevado e se acrescentasse para essas pessoas que tem idade mais avançada esse seguro, na hora que eles tentam oferecer isso, o preço do custo efetivo total com o seguro seria uma taxa muito mais alta que inviabilizaria o produto.</w:t>
      </w:r>
    </w:p>
    <w:p>
      <w:pPr>
        <w:pStyle w:val="Normal"/>
        <w:spacing w:lineRule="auto" w:line="360" w:before="240" w:after="240"/>
        <w:jc w:val="both"/>
        <w:rPr/>
      </w:pPr>
      <w:r>
        <w:rPr>
          <w:rFonts w:cs="Arial" w:ascii="Arial" w:hAnsi="Arial"/>
          <w:b/>
        </w:rPr>
        <w:t>Sr. Marcelo Abi-Ramia Caetano (MF):</w:t>
      </w:r>
      <w:r>
        <w:rPr>
          <w:rFonts w:cs="Arial" w:ascii="Arial" w:hAnsi="Arial"/>
        </w:rPr>
        <w:t xml:space="preserve"> - Marcos depois o Sérgio.</w:t>
      </w:r>
    </w:p>
    <w:p>
      <w:pPr>
        <w:pStyle w:val="Normal"/>
        <w:spacing w:lineRule="auto" w:line="360" w:before="240" w:after="240"/>
        <w:jc w:val="both"/>
        <w:rPr/>
      </w:pPr>
      <w:r>
        <w:rPr>
          <w:rFonts w:cs="Arial" w:ascii="Arial" w:hAnsi="Arial"/>
          <w:b/>
          <w:bCs/>
        </w:rPr>
        <w:t>Sr. Marcos Barroso de Oliveira (COBAP</w:t>
      </w:r>
      <w:r>
        <w:rPr>
          <w:rFonts w:cs="Arial" w:ascii="Arial" w:hAnsi="Arial"/>
          <w:bCs/>
        </w:rPr>
        <w:t>): -</w:t>
      </w:r>
      <w:r>
        <w:rPr>
          <w:rFonts w:cs="Arial" w:ascii="Arial" w:hAnsi="Arial"/>
        </w:rPr>
        <w:t xml:space="preserve"> Um outro esclarecimento porque assim, a idade avançada não é permitido fazer, a idade avançada a gente está falando de 80 anos não é permitido fazer contrato, os bancos não fazem contratos de consignado aquelas pessoas que têm idade acima de 80 anos e entendo como o Sérgio falou, 1,9% é nada, eu acredito que isso já esteja até embutido no lucro que os bancos venham a ter, 1,9% é nada, então acho que isso não chega a influenciar em algo que vá atingir as taxas de juros praticadas pelos empréstimos consignados, então ficou meio confuso para mim essa situação da inadimplência.</w:t>
      </w:r>
    </w:p>
    <w:p>
      <w:pPr>
        <w:pStyle w:val="Normal"/>
        <w:spacing w:lineRule="auto" w:line="360" w:before="240" w:after="240"/>
        <w:jc w:val="both"/>
        <w:rPr/>
      </w:pPr>
      <w:r>
        <w:rPr>
          <w:rFonts w:cs="Arial" w:ascii="Arial" w:hAnsi="Arial"/>
          <w:b/>
        </w:rPr>
        <w:t>Sr. Marcelo Abi-Ramia Caetano (MF):</w:t>
      </w:r>
      <w:r>
        <w:rPr>
          <w:rFonts w:cs="Arial" w:ascii="Arial" w:hAnsi="Arial"/>
        </w:rPr>
        <w:t xml:space="preserve"> - Sérgio;</w:t>
      </w:r>
    </w:p>
    <w:p>
      <w:pPr>
        <w:pStyle w:val="Normal"/>
        <w:spacing w:lineRule="auto" w:line="360" w:before="240" w:after="240"/>
        <w:jc w:val="both"/>
        <w:rPr/>
      </w:pPr>
      <w:r>
        <w:rPr>
          <w:rFonts w:cs="Arial" w:ascii="Arial" w:hAnsi="Arial"/>
          <w:b/>
          <w:bCs/>
        </w:rPr>
        <w:t>Sr. Sérgio Aureliano Machado da Silva</w:t>
      </w:r>
      <w:r>
        <w:rPr>
          <w:rFonts w:cs="Arial" w:ascii="Arial" w:hAnsi="Arial"/>
          <w:b/>
        </w:rPr>
        <w:t xml:space="preserve"> (CNM)</w:t>
      </w:r>
      <w:r>
        <w:rPr>
          <w:rFonts w:cs="Arial" w:ascii="Arial" w:hAnsi="Arial"/>
        </w:rPr>
        <w:t>: - O seguro ele é da carteira ele não é individualizado você não vai cobrar por pessoa porque se não realmente ficaria muito caro uma pessoa de 60 e poucos anos fazer um empréstimo, veja só o seguro normalmente ele é da carteira, você cobre um seguro que quem tem um risco muito baixo, paga para quem tem um risco maior, você faz o seguro da carteira, você não faz o seguro individual, logicamente que quem tem muita idade, o risco no grupo da carteira o risco é igual carro quem tem um carro que é muito roubado o risco é muito maior do que é lógico, evidente, mas seria o seguro da carteira, não seguro individualizado.</w:t>
      </w:r>
    </w:p>
    <w:p>
      <w:pPr>
        <w:pStyle w:val="Normal"/>
        <w:spacing w:lineRule="auto" w:line="360" w:before="240" w:after="240"/>
        <w:jc w:val="both"/>
        <w:rPr/>
      </w:pPr>
      <w:r>
        <w:rPr>
          <w:rFonts w:cs="Arial" w:ascii="Arial" w:hAnsi="Arial"/>
          <w:b/>
        </w:rPr>
        <w:t>Sr. Marcelo Abi-Ramia Caetano (MF):</w:t>
      </w:r>
      <w:r>
        <w:rPr>
          <w:rFonts w:cs="Arial" w:ascii="Arial" w:hAnsi="Arial"/>
        </w:rPr>
        <w:t xml:space="preserve"> - Algum comentário a mais? Não? Então Sérgio Calderini, por favor.</w:t>
      </w:r>
    </w:p>
    <w:p>
      <w:pPr>
        <w:pStyle w:val="Normal"/>
        <w:spacing w:lineRule="auto" w:line="360" w:before="240" w:after="240"/>
        <w:jc w:val="both"/>
        <w:rPr/>
      </w:pPr>
      <w:r>
        <w:rPr>
          <w:rFonts w:cs="Arial" w:ascii="Arial" w:hAnsi="Arial"/>
          <w:b/>
        </w:rPr>
        <w:t>Sr. Sérgio Calderini (MP):</w:t>
      </w:r>
      <w:r>
        <w:rPr>
          <w:rFonts w:cs="Arial" w:ascii="Arial" w:hAnsi="Arial"/>
        </w:rPr>
        <w:t xml:space="preserve"> - Eu concordo, mas aí é uma característica para o banco avaliar. Aí cada banco pode operar de um jeito esse não é o único produto que você pode fazer o seguro individual por carteira, as instituições estão preferindo não operar nessas condições, então a gente parte do princípio que eles fizeram a conta e não vale a pena operar.</w:t>
      </w:r>
    </w:p>
    <w:p>
      <w:pPr>
        <w:pStyle w:val="Normal"/>
        <w:spacing w:lineRule="auto" w:line="360" w:before="240" w:after="240"/>
        <w:jc w:val="both"/>
        <w:rPr/>
      </w:pPr>
      <w:r>
        <w:rPr>
          <w:rFonts w:cs="Arial" w:ascii="Arial" w:hAnsi="Arial"/>
          <w:b/>
        </w:rPr>
        <w:t>Sr. Marcelo Abi-Ramia Caetano (MF):</w:t>
      </w:r>
      <w:r>
        <w:rPr>
          <w:rFonts w:cs="Arial" w:ascii="Arial" w:hAnsi="Arial"/>
        </w:rPr>
        <w:t xml:space="preserve"> - Vou passar para o Brunca e vamos encerrar essa primeira ordem do dia.</w:t>
      </w:r>
    </w:p>
    <w:p>
      <w:pPr>
        <w:pStyle w:val="Normal"/>
        <w:spacing w:lineRule="auto" w:line="360" w:before="240" w:after="240"/>
        <w:jc w:val="both"/>
        <w:rPr/>
      </w:pPr>
      <w:r>
        <w:rPr>
          <w:rFonts w:cs="Arial" w:ascii="Arial" w:hAnsi="Arial"/>
          <w:b/>
        </w:rPr>
        <w:t>Sr. Benedito Adalberto Brunca (MF):</w:t>
      </w:r>
      <w:r>
        <w:rPr>
          <w:rFonts w:cs="Arial" w:ascii="Arial" w:hAnsi="Arial"/>
        </w:rPr>
        <w:t xml:space="preserve"> - Recorrendo aqui aos debates anteriores nos grupos de trabalho e mesmo aqui no plenário do Conselho, os bancos fazem exatamente isso que o Sérgio Calderini mencionou, como o risco ele é baixo, o custo do seguro seria mais elevado do que não fazer o seguro e assumir o risco operacional que é o que é feito no dia a dia em relação a essas situações, então não há por parte dos bancos a realização do seguro porque senão isso poderia eventualmente encarecer o próprio produto, claro e cada banco tem que fazer por norma do Banco Central a sua análise de risco de cada contrato, isso já foi também exposto aqui no Conselho, não basta ter a viabilidade econômica da carteira como era a regra anterior do Banco Central, a viabilidade econômica é de cada contrato para poder demonstrar que ela tem viabilidade, portanto ela pode ser negociada e oferecida como um produto, então acho que fica a sugestão Marcelo para que nós possamos fazer esse debate no grupo de trabalho na próxima reunião que antecede a nossa reunião mensal e aí quem sabe já tenhamos consolidado uma proposta que possa ser submetida à apreciação aqui do Conselho.</w:t>
      </w:r>
    </w:p>
    <w:p>
      <w:pPr>
        <w:pStyle w:val="Normal"/>
        <w:spacing w:lineRule="auto" w:line="360" w:before="240" w:after="240"/>
        <w:jc w:val="both"/>
        <w:rPr>
          <w:rFonts w:ascii="Arial" w:hAnsi="Arial" w:cs="Arial"/>
        </w:rPr>
      </w:pPr>
      <w:r>
        <w:rPr>
          <w:rFonts w:cs="Arial" w:ascii="Arial" w:hAnsi="Arial"/>
          <w:b/>
        </w:rPr>
        <w:t>Sr. Marcelo Abi-Ramia Caetano (MF):</w:t>
      </w:r>
      <w:r>
        <w:rPr>
          <w:rFonts w:cs="Arial" w:ascii="Arial" w:hAnsi="Arial"/>
        </w:rPr>
        <w:t xml:space="preserve"> - A segunda ordem do dia diz respeito ao INSS Digital e a apresentação será feita pelo Vitor Poubel da Silva, Diretor de Atendimento Substituto e Coordenador-Geral de Controle e Avaliação da Rede de Atendimento do INSS. Então Vitor, por favor. Só um instante agradecer a participação do Sérgio Calderini do Ministério do Planejamento e do Gustavo Martins do Bacen, por ter nos auxiliado nessa discussão sobre o crédito consignado, eles estão indo embora, mas nosso agradecimento. Por favor, Vitor, pode iniciar.</w:t>
      </w:r>
    </w:p>
    <w:p>
      <w:pPr>
        <w:pStyle w:val="Normal"/>
        <w:spacing w:lineRule="auto" w:line="360" w:before="240" w:after="240"/>
        <w:jc w:val="both"/>
        <w:rPr/>
      </w:pPr>
      <w:r>
        <w:rPr>
          <w:rFonts w:cs="Arial" w:ascii="Arial" w:hAnsi="Arial"/>
          <w:b/>
        </w:rPr>
        <w:t xml:space="preserve">Sr. </w:t>
      </w:r>
      <w:r>
        <w:rPr>
          <w:rFonts w:cs="Arial" w:ascii="Arial" w:hAnsi="Arial"/>
          <w:b/>
          <w:bCs/>
        </w:rPr>
        <w:t xml:space="preserve">Vitor Poubel da Silva (INSS): </w:t>
      </w:r>
      <w:r>
        <w:rPr>
          <w:rFonts w:cs="Arial" w:ascii="Arial" w:hAnsi="Arial"/>
          <w:bCs/>
        </w:rPr>
        <w:t>- Bom dia a todos. E</w:t>
      </w:r>
      <w:r>
        <w:rPr>
          <w:rFonts w:cs="Arial" w:ascii="Arial" w:hAnsi="Arial"/>
        </w:rPr>
        <w:t>u trouxe basicamente alguns resultados do que o INSS Digital, que começamos a implementar no dia 30 de junho aconteceram até hoje, mas a extração que foi feita foi até o dia 24 para fechar o mês inteiro. O INSS Digital ele veio para mudar completamente a forma e os fluxos de atendimento barra análise de processo, facilitando a entrada de requerimento, porque hoje a única forma de requerimento, hoje não, antes, a única forma de requerimento era por meio de um agendamento e hoje a gente consegue ter essa entrada de requerimento por entidades, prefeituras e sindicatos e toda essa parte que recepciona seus segurados filiados ou munícipes, então melhora a interação com o cidadão. Os pilares do INSS Digital são três que é: o acordo de cooperação técnica que já é previsto há bastante tempo, a gente já está subsidiado numa lei de 1991, num Decreto de 99, no requerimento eletrônico por um Decreto de 2015 e as ferramentas que a gente usa são ferramentas que já vem sendo pensadas, ela é embrionário desde 2013/2014 já existia um embrião do INSS Digital que a gente foi evoluindo com todo o apoio daquela época. A gente usou a Central 135 “Meu INSS” o e-mail para trabalhar com essa parte de requerimento eletrônico. Temos hoje três acordos firmados com três estados: Distrito Federal, Alagoas e Paraíba; 108 sindicatos rurais e duas prefeituras no Rio Grande do Norte, então a gente vem caminhando bem a passos bem interessantes, por um processo que começou a ser startado há um mês, dois meses atrás. Nós temos no sistema hoje 18.400 tarefas executadas, concluídas e atrasadas; sim existe até tarefas atrasadas por “n” motivos, a gente encontra bastante dificuldade na LOAS, encontra bastante dificuldades em alguns tipos de exigências e isso acaba atrasando tarefas, mas temos avançado bastante no número de requerimentos eletrônicos; já no sistema que apoia a gente abrir o leque de oportunidades para o segurado, no caso o INSS Digital, a gente já tem mais de dois milhões e meio de senhas cadastradas e validados e no site mais de 55 milhões de acessos, então tira bastante gente da agência, desafoga bastante a agência, no momento em que o cidadão não vai para agência ele consegue tirar como temos ali 11.200.000 CNIS, isso nós conseguimos tirar de dentro da agência e ele consegue buscar nas plataformas digitais “Meu INSS app” e no site do INSS. Eu estava sentado ali e acabei de receber a mensagem em que nessa madrugada vai entrar no “Meu INSS”, Imposto de Renda e mais dois extratos que são tirados na agência, facilitando ainda mais ao segurado, lembrando em momento nenhum estamos cerceando direito do segurado de ir à agência, ele não conseguiu por meio nenhum a agência continua de portas abertas para ele vá lá e busque o que ele precisa inclusive o requerimento, nada do INSS Digital é taxativo, ele é exemplificativo, todas as entradas que a gente tem para o INSS Digital ela serve como leque aberto para o segurado, para o cidadão, então não tem a possibilidade de que o extrato CNIS está na internet e não ser retirado na agência, não existe isso, a gente está abrindo mais uma porta para o cidadão para que ele possa conseguir esse extrato de uma maneira mais cômoda para ele, melhorando assim o atendimento na agência porque no momento que a gente tira essa parte de extrato, essa parte de entrega de papel, a gente consegue focar na área fim do servidor que é a análise de direito, análise no reconhecimento de direito, lembrando nada disso exclui a possibilidade do segurado, do cidadão comparecer a uma agência do INSS e retirar dentro da agência, a gente está apenas abrindo espaço para ele. O objetivo do polo do projeto ele é previsto 25 polos, hoje temos 6 já efetivados, já atuando e mais alguns três ou quatro embrionários, em fase de montagem mobiliário, recepção de servidores, mas 6 polos já estão trabalhando no INSS Digital; 77 agências já com a chave virada, a gente chama de chave virada, já com a chave virada recebendo requerimento eletrônico e transbordando entre elas dentro da mesma gerência. Nós temos aqui parciais de 2016 e 2017 do TMAA, TMEA, lembrando que as superintendências também tiveram programas que contribuíram enormemente para que esses índices venham tendo essa queda brusca, por exemplo, em Porto Velho que caiu TMAA de 134 para 53 e o tempo médio de espera no agendamento de 74 para 31, então é uma queda brusca, corroborada com programas e projetos que as superintendências vêm fazendo para que elas possam entrar no INSS Digital, que têm objetivos, que tem necessidades objetivas para que eles possam entrar tipo um TMAA de 31, tem infraestruturas, então todo projeto e processo que as superintendências vêm tocando, a gente tenta conciliar para que eles consigam entrar no INSS Digital e essa é a realidade de 2016 e 2017 nos dois índices e aqui na frente à gente vai falar um pouco mais de alguns outros. Esses índices são de agências somente das 77 agências que atuam como o INSS Digital, então a gente tem um TMEA isso tudo é média, certo, são médias de 47 para 13, um TMAA de 52 para 15, os tempos médios de esperas, mas também bem reduzidos e na parte de requerimento, a gente vê que não houve nenhum tipo de aumento no acervo, pelo contrário, os represados eles diminuíram 2,2% então a gente não está apenas abrindo a porta e botando tudo para dentro, não, com a facilidade da distribuição de demanda, a gente além de botar para dentro, a gente está dando conta e conseguindo tirar tudo que a gente tem recebido. O custo parcial do projeto ficou estimado em R$ 5.100.000,00, mas com as contingências a gente vem segurando e a gente gastou até agora R$ 836.000,00, então um custo bem abaixo do que estava previsto na raiz do projeto. Basicamente esses foram os resultados parciais até o momento do INSS Digital.</w:t>
      </w:r>
    </w:p>
    <w:p>
      <w:pPr>
        <w:pStyle w:val="Normal"/>
        <w:spacing w:lineRule="auto" w:line="360" w:before="240" w:after="240"/>
        <w:jc w:val="both"/>
        <w:rPr/>
      </w:pPr>
      <w:r>
        <w:rPr>
          <w:rFonts w:cs="Arial" w:ascii="Arial" w:hAnsi="Arial"/>
          <w:b/>
        </w:rPr>
        <w:t>Sr. Marcelo Abi-Ramia Caetano (MF):</w:t>
      </w:r>
      <w:r>
        <w:rPr>
          <w:rFonts w:cs="Arial" w:ascii="Arial" w:hAnsi="Arial"/>
        </w:rPr>
        <w:t xml:space="preserve"> - Obrigado Vitor. Por enquanto temos um inscrito Sérgio Aureliano, por favor.</w:t>
      </w:r>
    </w:p>
    <w:p>
      <w:pPr>
        <w:pStyle w:val="Normal"/>
        <w:spacing w:lineRule="auto" w:line="360" w:before="240" w:after="240"/>
        <w:jc w:val="both"/>
        <w:rPr/>
      </w:pPr>
      <w:r>
        <w:rPr>
          <w:rFonts w:cs="Arial" w:ascii="Arial" w:hAnsi="Arial"/>
          <w:b/>
          <w:bCs/>
        </w:rPr>
        <w:t>Sr. Sérgio Aureliano Machado da Silva</w:t>
      </w:r>
      <w:r>
        <w:rPr>
          <w:rFonts w:cs="Arial" w:ascii="Arial" w:hAnsi="Arial"/>
          <w:b/>
        </w:rPr>
        <w:t xml:space="preserve"> (CNM)</w:t>
      </w:r>
      <w:r>
        <w:rPr>
          <w:rFonts w:cs="Arial" w:ascii="Arial" w:hAnsi="Arial"/>
        </w:rPr>
        <w:t>: - Bom dia Vitor. Eu estava vendo aqui “Meu INSS”, os serviços que estão disponíveis, extrato do CNIS, o histórico de crédito de benefício, agendamento, carta de concessão, declaração ainda não tem a CTC.</w:t>
      </w:r>
    </w:p>
    <w:p>
      <w:pPr>
        <w:pStyle w:val="Normal"/>
        <w:spacing w:lineRule="auto" w:line="360" w:before="240" w:after="240"/>
        <w:jc w:val="both"/>
        <w:rPr/>
      </w:pPr>
      <w:r>
        <w:rPr>
          <w:rFonts w:cs="Arial" w:ascii="Arial" w:hAnsi="Arial"/>
          <w:b/>
        </w:rPr>
        <w:t xml:space="preserve">Sr. </w:t>
      </w:r>
      <w:r>
        <w:rPr>
          <w:rFonts w:cs="Arial" w:ascii="Arial" w:hAnsi="Arial"/>
          <w:b/>
          <w:bCs/>
        </w:rPr>
        <w:t xml:space="preserve">Vitor Poubel da Silva (INSS): </w:t>
      </w:r>
      <w:r>
        <w:rPr>
          <w:rFonts w:cs="Arial" w:ascii="Arial" w:hAnsi="Arial"/>
          <w:bCs/>
        </w:rPr>
        <w:t>- A</w:t>
      </w:r>
      <w:r>
        <w:rPr>
          <w:rFonts w:cs="Arial" w:ascii="Arial" w:hAnsi="Arial"/>
        </w:rPr>
        <w:t>inda não.</w:t>
      </w:r>
    </w:p>
    <w:p>
      <w:pPr>
        <w:pStyle w:val="Normal"/>
        <w:spacing w:lineRule="auto" w:line="360" w:before="240" w:after="240"/>
        <w:jc w:val="both"/>
        <w:rPr>
          <w:rFonts w:ascii="Arial" w:hAnsi="Arial" w:cs="Arial"/>
        </w:rPr>
      </w:pPr>
      <w:r>
        <w:rPr>
          <w:rFonts w:cs="Arial" w:ascii="Arial" w:hAnsi="Arial"/>
          <w:b/>
          <w:bCs/>
        </w:rPr>
        <w:t>Sr. Sérgio Aureliano Machado da Silva</w:t>
      </w:r>
      <w:r>
        <w:rPr>
          <w:rFonts w:cs="Arial" w:ascii="Arial" w:hAnsi="Arial"/>
          <w:b/>
        </w:rPr>
        <w:t xml:space="preserve"> (CNM)</w:t>
      </w:r>
      <w:r>
        <w:rPr>
          <w:rFonts w:cs="Arial" w:ascii="Arial" w:hAnsi="Arial"/>
        </w:rPr>
        <w:t>: - E aqui você coloca que tem dois municípios no Grande do Norte: Santana e Mossoró. Como eu represento os municípios lá na Confederação, eu queria saber, veja só, isso aí é interessante, mas é muito mais interessante se a CTC estivesse disponível, porque hoje basicamente quem tem regime próprio utiliza CTC para poder conceder um benefício, mesmo não tendo a CTC e como é que a gente faria para disponibilizar para todos os municípios do Brasil o INSS Digital, eu acho que é uma ferramenta que futuramente vai ser bastante utilizada, como só tem dois municípios é só o piloto ou já está aberto e aí eu queria que se fosse possível depois então a gente entrar em contato com a Confederação para a gente poder abrir esse leque desses municípios. Era essa a minha questão.</w:t>
      </w:r>
    </w:p>
    <w:p>
      <w:pPr>
        <w:pStyle w:val="Normal"/>
        <w:spacing w:lineRule="auto" w:line="360" w:before="240" w:after="240"/>
        <w:jc w:val="both"/>
        <w:rPr/>
      </w:pPr>
      <w:r>
        <w:rPr>
          <w:rFonts w:cs="Arial" w:ascii="Arial" w:hAnsi="Arial"/>
          <w:b/>
        </w:rPr>
        <w:t>Sr. Marcelo Abi-Ramia Caetano (MF):</w:t>
      </w:r>
      <w:r>
        <w:rPr>
          <w:rFonts w:cs="Arial" w:ascii="Arial" w:hAnsi="Arial"/>
        </w:rPr>
        <w:t xml:space="preserve"> - Rodrigo.</w:t>
      </w:r>
    </w:p>
    <w:p>
      <w:pPr>
        <w:pStyle w:val="Normal"/>
        <w:spacing w:lineRule="auto" w:line="360" w:before="240" w:after="240"/>
        <w:jc w:val="both"/>
        <w:rPr/>
      </w:pPr>
      <w:r>
        <w:rPr>
          <w:rFonts w:cs="Arial" w:ascii="Arial" w:hAnsi="Arial"/>
          <w:b/>
        </w:rPr>
        <w:t>Sr. Rodrigo Hugueney do Amaral Mello (CNA):</w:t>
      </w:r>
      <w:r>
        <w:rPr>
          <w:rFonts w:cs="Arial" w:ascii="Arial" w:hAnsi="Arial"/>
        </w:rPr>
        <w:t xml:space="preserve"> - Bom dia a todos. Primeiro o convênio do INSS com sindicatos como ele funciona no sindicato? É possibilitado o atendimento assim como se tivesse na agência ou atende o acesso ao sistema, então vão ser os mesmos serviços do “Meu INSS” que tem na agência eles vão ser possibilitados no sindicato? Qual é a ideia? Se tem previsão de ampliação desses convênios, aumentar a capilaridade. Também tenho umas perguntas acerca da segurança do sistema, eu vou me remeter que um fato que aconteceu no eRecurso no início do ano, que eu acredito que seja um sistema bem parecido até na última reunião que teve eu perguntei sobre a integração do INSS Digital com o eRecurso, que a gente teve uma invasão no início do ano, questão de segurança, ficamos com sistema fora um tempo, todo mundo teve que refazer sem aumentar caracteres, enfim e se tem alguma previsão de utilização de certificação digital algum tipo de restrição para aumentar a segurança com a implantação da certificação digital e também a questão que a gente levanta sempre se a ideia de se já está sendo implantado, trabalhado a questão do portal do empregador, alguma espécie de acesso para as empresas para terem o perfil do seu empregado, a questão se entrou com benefício, se o benefício foi concedido, quando que acaba o benefício, enfim esse tipo de informação, obrigado.</w:t>
      </w:r>
    </w:p>
    <w:p>
      <w:pPr>
        <w:pStyle w:val="Normal"/>
        <w:spacing w:lineRule="auto" w:line="360" w:before="240" w:after="240"/>
        <w:jc w:val="both"/>
        <w:rPr/>
      </w:pPr>
      <w:r>
        <w:rPr>
          <w:rFonts w:cs="Arial" w:ascii="Arial" w:hAnsi="Arial"/>
          <w:b/>
        </w:rPr>
        <w:t>Sr. Marcelo Abi-Ramia Caetano (MF):</w:t>
      </w:r>
      <w:r>
        <w:rPr>
          <w:rFonts w:cs="Arial" w:ascii="Arial" w:hAnsi="Arial"/>
        </w:rPr>
        <w:t xml:space="preserve"> - Marcos.</w:t>
      </w:r>
    </w:p>
    <w:p>
      <w:pPr>
        <w:pStyle w:val="Normal"/>
        <w:spacing w:lineRule="auto" w:line="360" w:before="240" w:after="240"/>
        <w:jc w:val="both"/>
        <w:rPr/>
      </w:pPr>
      <w:r>
        <w:rPr>
          <w:rFonts w:cs="Arial" w:ascii="Arial" w:hAnsi="Arial"/>
          <w:b/>
          <w:bCs/>
        </w:rPr>
        <w:t>Sr. Marcos Barroso de Oliveira (COBAP</w:t>
      </w:r>
      <w:r>
        <w:rPr>
          <w:rFonts w:cs="Arial" w:ascii="Arial" w:hAnsi="Arial"/>
          <w:bCs/>
        </w:rPr>
        <w:t>): - Eu às vezes fico imaginando, às vezes as</w:t>
      </w:r>
      <w:r>
        <w:rPr>
          <w:rFonts w:cs="Arial" w:ascii="Arial" w:hAnsi="Arial"/>
        </w:rPr>
        <w:t xml:space="preserve"> apresentações são feitas aqui, mas não bate com a realidade lá na ponta, o que a gente vê no dia a dia, essa questão do acesso. Vitor a gente estava até comentando antecipadamente ali do acesso do segurado as agências, a gente sente que existe sim uma resistência a alguns serviços nas agências presencialmente, então talvez até por falta de estrutura, talvez não, posso até afirmar que seja por falta de estrutura, por falta de pessoal para fazer o devido atendimento ao segurado nas agências, mas de certo que a gente está evoluindo, eu acho que o INSS Digital é uma evolução fantástica, eu acho que quando isso for implantado vai resolver a vida de todos os lados e é preciso a gente realmente apostar nisso aí e querer que isso aconteça mais rápido, mas a minha dúvida é o seguinte: na carta de concessão que está disponibilizada como um dos serviços ali, se vai vir junto também a memória de cálculo do benefício porque em algumas situações aparece a carta de concessão sem a memória de cálculo e é fundamental para que você faça uma análise do benefício, que venha junto a minha memória de cálculo do benefício. Outra situação é quanto aos convênios como é que está esse planejamento dos convênios, da instalação nos outros estados, como é que está esse planejamento dos convênios, isso já tem algo planejado, quando, tem um cronograma para que a gente possa tomar conhecimento. A outra o Rodrigo também citou ali, mas assim, é um questionamento também meu. Hoje a criação das senhas é um processo difícil você vai para criar uma senha tem vários filtros e eu sei que esses filtros estão sendo modificados para poder a coisa evoluir, mas ver a possibilidade de diminuir o número de caracteres é imenso, a gente hoje no banco a gente tem uma senha de 6 números, de 4 números e pronto, olha o tamanho do sistema dos bancos também, não é possível a gente conseguir diminuir essas senhas aí em termos de caracteres para facilitar a vida? São esses os questionamentos.</w:t>
      </w:r>
    </w:p>
    <w:p>
      <w:pPr>
        <w:pStyle w:val="Normal"/>
        <w:spacing w:lineRule="auto" w:line="360" w:before="240" w:after="240"/>
        <w:jc w:val="both"/>
        <w:rPr>
          <w:rFonts w:ascii="Arial" w:hAnsi="Arial" w:cs="Arial"/>
        </w:rPr>
      </w:pPr>
      <w:r>
        <w:rPr>
          <w:rFonts w:cs="Arial" w:ascii="Arial" w:hAnsi="Arial"/>
          <w:b/>
        </w:rPr>
        <w:t>Sr. Marcelo Abi-Ramia Caetano (MF):</w:t>
      </w:r>
      <w:r>
        <w:rPr>
          <w:rFonts w:cs="Arial" w:ascii="Arial" w:hAnsi="Arial"/>
        </w:rPr>
        <w:t xml:space="preserve"> - Encerramos o primeiro bloco de 3 comentários pedir ao Vitor para fazer os comentários na sequência Alessandro pode complementar.</w:t>
      </w:r>
    </w:p>
    <w:p>
      <w:pPr>
        <w:pStyle w:val="Normal"/>
        <w:spacing w:lineRule="auto" w:line="360" w:before="240" w:after="240"/>
        <w:jc w:val="both"/>
        <w:rPr/>
      </w:pPr>
      <w:r>
        <w:rPr>
          <w:rFonts w:cs="Arial" w:ascii="Arial" w:hAnsi="Arial"/>
          <w:b/>
        </w:rPr>
        <w:t xml:space="preserve">Sr. </w:t>
      </w:r>
      <w:r>
        <w:rPr>
          <w:rFonts w:cs="Arial" w:ascii="Arial" w:hAnsi="Arial"/>
          <w:b/>
          <w:bCs/>
        </w:rPr>
        <w:t xml:space="preserve">Vitor Poubel da Silva (INSS): </w:t>
      </w:r>
      <w:r>
        <w:rPr>
          <w:rFonts w:cs="Arial" w:ascii="Arial" w:hAnsi="Arial"/>
          <w:bCs/>
        </w:rPr>
        <w:t xml:space="preserve">- </w:t>
      </w:r>
      <w:r>
        <w:rPr>
          <w:rFonts w:cs="Arial" w:ascii="Arial" w:hAnsi="Arial"/>
        </w:rPr>
        <w:t>Então para falar das ACTs dos municípios. Elas já estão abertas, o INSS como é que o INSS funciona na parte das ACTs? O INSS convida as entidades, empresas, municípios e apresenta o INSS Digital e fica a discricionariedade dos municípios, a adesão ou não, momento nenhum é taxativo novamente eu digo, ele é convidativo, a gente convida e apresenta, então sim está aberta a todos os municípios e já puxando um gancho na resposta que vou dar lá do final sobre o cronograma, alguns municípios vão demorar um pouco mais a entrarem no INSS Digital por conta de cronograma, a gente deixou com que as superintendências fizessem o levantamento das agências que têm condições e polos que tem condições de virar para que a gente não atropele e traga uma agência ou um polo que não tem para agora dificultando a vida do servidor e prestando um mau serviço, inclusive para o segurado, então todos os ACTs estão abertos para qualquer município, porém com um cronograma que nada impede de como já tem sido feito em alguns municípios, um protocolo de intenção, o Gerente-Executivo ou Superintendente eles tem competência para realizar esses acordos de cooperação técnica, não sendo no momento, eles protocolam um acordo de intenção que já fica ali para na virada da chave ele conseguir assinar o próprio acordo de cooperação técnica. Quanto os ACTs com os sindicatos rurais, serviços e atendimentos, os ACTs com sindicatos é a mesma situação convidativo, a gente convida os sindicatos e os serviços que vão ser prestados nos sindicatos serão de subida de documento pelo sistema SAG e encaminhado direto para o pólo ou para uma agência de relacionamento que vai analisar esses processos, então o sindicato ele digitaliza toda documentação, um advogado autêntica toda documentação, isso é pré-requisito no acordo de cooperação técnica, um advogado para que seja autenticado, isso para sindicatos, para prefeitura não precisa, porque os servidores das prefeituras tem fé pública, então os sindicatos eles precisam de um advogado para que autentique, essa parte de distratos ela não está disponível no acordo de cooperação técnica barra ela não está disponível para que eles tenham acesso direto, mas nada impede que eles criem uma tarefa solicitando esses extratos, então eles não vão entrar no sistema e vão verificar, não, mas eles podem criar uma tarefa encaminhando para o INSS, o INSS devolve para o sindicato com a resposta do extrato que ele precisa o INFBEN ou algo do tipo, então eles não conseguem acessar o sistema para ver, mas eles conseguem ter essa resposta, claro que com uma procuração.</w:t>
      </w:r>
    </w:p>
    <w:p>
      <w:pPr>
        <w:pStyle w:val="Normal"/>
        <w:spacing w:lineRule="auto" w:line="360" w:before="240" w:after="240"/>
        <w:jc w:val="both"/>
        <w:rPr/>
      </w:pPr>
      <w:r>
        <w:rPr>
          <w:rFonts w:cs="Arial" w:ascii="Arial" w:hAnsi="Arial"/>
          <w:b/>
        </w:rPr>
        <w:t>Sr. Marcelo Abi-Ramia Caetano (MF):</w:t>
      </w:r>
      <w:r>
        <w:rPr>
          <w:rFonts w:cs="Arial" w:ascii="Arial" w:hAnsi="Arial"/>
        </w:rPr>
        <w:t xml:space="preserve"> - Eu vou pedir ao Alessandro, caso ele queira complementar a resposta.</w:t>
      </w:r>
    </w:p>
    <w:p>
      <w:pPr>
        <w:pStyle w:val="Normal"/>
        <w:spacing w:lineRule="auto" w:line="360" w:before="240" w:after="240"/>
        <w:jc w:val="both"/>
        <w:rPr/>
      </w:pPr>
      <w:r>
        <w:rPr>
          <w:rFonts w:cs="Arial" w:ascii="Arial" w:hAnsi="Arial"/>
          <w:b/>
        </w:rPr>
        <w:t xml:space="preserve">Sr. </w:t>
      </w:r>
      <w:r>
        <w:rPr>
          <w:rFonts w:cs="Arial" w:ascii="Arial" w:hAnsi="Arial"/>
          <w:b/>
          <w:bCs/>
        </w:rPr>
        <w:t xml:space="preserve">Vitor Poubel da Silva (INSS): </w:t>
      </w:r>
      <w:r>
        <w:rPr>
          <w:rFonts w:cs="Arial" w:ascii="Arial" w:hAnsi="Arial"/>
          <w:bCs/>
        </w:rPr>
        <w:t xml:space="preserve">- </w:t>
      </w:r>
      <w:r>
        <w:rPr>
          <w:rFonts w:cs="Arial" w:ascii="Arial" w:hAnsi="Arial"/>
        </w:rPr>
        <w:t xml:space="preserve">Então a visão da empresa é exatamente a mesma situação, ela tem essa possibilidade. Quanto à resistência do servidor na entrega de qualquer documentação que já esteja disponível no “Meu INSS” ou na internet, não é orientação e nunca foi orientação da Diretoria que isso seja extinguido na agência, a gente sempre e toda reunião deixa bem claro que essa é uma possibilidade a mais para o segurado, e se a gente encontra e realmente encara essa dificuldade, a função da gente é normatizar e deixar mais claro ainda que isso não é excludente a possibilidade da retirada em outros meios, não é excludente da agência, então não é orientação em momento nenhum para que isso aconteça, para facilitar podemos normatizar essa parte dizendo: olha não é excludente. A carta de concessão, a memória de cálculo vai vir no Meu INSS e o que está para subir hoje que está sendo homologado em Fortaleza, inclusive é o resultado da perícia, então é mais um extrato que é muito buscado nas agências e que tem uma peculiaridade grande que é o resultado de perícia, ele vai subir agora nessa nova versão. O </w:t>
      </w:r>
      <w:r>
        <w:rPr>
          <w:rFonts w:cs="Arial" w:ascii="Arial" w:hAnsi="Arial"/>
          <w:i/>
        </w:rPr>
        <w:t>square</w:t>
      </w:r>
      <w:r>
        <w:rPr>
          <w:rFonts w:cs="Arial" w:ascii="Arial" w:hAnsi="Arial"/>
        </w:rPr>
        <w:t xml:space="preserve"> também vai subir nessa nova versão de hoje, de madrugada. Como eu falei o cronograma do ACT ele foi previsto no começo do projeto, dado aos superintendentes e a gente pode disponibilizar sem problema nenhum, é um projeto acadêmico tem lá, ele é aberto, a gente consegue sim disponibilizar para vocês os cronogramas. Mais uma vez o cronograma ele não é rígido, são possíveis datas para viradas, mas a gente tem um cronograma até dezembro sim com agências barra polos; sobre o cabear já está em estudo uma diminuição sim ou do caractere especial ou da letra maiúscula alguma coisa isso já está em estudo com a parte de segurança de informação da Dataprev junto com a divisão responsável.</w:t>
      </w:r>
    </w:p>
    <w:p>
      <w:pPr>
        <w:pStyle w:val="Normal"/>
        <w:spacing w:lineRule="auto" w:line="360" w:before="240" w:after="240"/>
        <w:jc w:val="both"/>
        <w:rPr/>
      </w:pPr>
      <w:r>
        <w:rPr>
          <w:rFonts w:cs="Arial" w:ascii="Arial" w:hAnsi="Arial"/>
          <w:b/>
        </w:rPr>
        <w:t>Sr. Marcelo Abi-Ramia Caetano (MF):</w:t>
      </w:r>
      <w:r>
        <w:rPr>
          <w:rFonts w:cs="Arial" w:ascii="Arial" w:hAnsi="Arial"/>
        </w:rPr>
        <w:t xml:space="preserve"> - Ok Vitor? Tudo bem? Antes vou passar a palavra para o Alessandro, mas antes de passar a palavra para o Alessandro, eu vou pedir ao INSS para que faça o encaminhamento para a Secretaria de Previdência com os modelos de convênios que existem e daí a gente repassa para todos os conselheiros e do cronograma também. Alessandro, por favor.</w:t>
      </w:r>
    </w:p>
    <w:p>
      <w:pPr>
        <w:pStyle w:val="Normal"/>
        <w:spacing w:lineRule="auto" w:line="360" w:before="240" w:after="240"/>
        <w:jc w:val="both"/>
        <w:rPr>
          <w:rFonts w:ascii="Arial" w:hAnsi="Arial" w:cs="Arial"/>
        </w:rPr>
      </w:pPr>
      <w:r>
        <w:rPr>
          <w:rFonts w:cs="Arial" w:ascii="Arial" w:hAnsi="Arial"/>
          <w:b/>
        </w:rPr>
        <w:t xml:space="preserve">Sr. </w:t>
      </w:r>
      <w:r>
        <w:rPr>
          <w:rFonts w:cs="Arial" w:ascii="Arial" w:hAnsi="Arial"/>
          <w:b/>
          <w:bCs/>
        </w:rPr>
        <w:t xml:space="preserve">Alessandro </w:t>
      </w:r>
      <w:r>
        <w:rPr>
          <w:rFonts w:cs="Arial" w:ascii="Arial" w:hAnsi="Arial"/>
          <w:b/>
        </w:rPr>
        <w:t>Roosevelt Silva Ribeiro</w:t>
      </w:r>
      <w:r>
        <w:rPr>
          <w:rFonts w:cs="Arial" w:ascii="Arial" w:hAnsi="Arial"/>
          <w:b/>
          <w:bCs/>
        </w:rPr>
        <w:t xml:space="preserve"> (INSS): </w:t>
      </w:r>
      <w:r>
        <w:rPr>
          <w:rFonts w:cs="Arial" w:ascii="Arial" w:hAnsi="Arial"/>
          <w:bCs/>
        </w:rPr>
        <w:t xml:space="preserve">- </w:t>
      </w:r>
      <w:r>
        <w:rPr>
          <w:rFonts w:cs="Arial" w:ascii="Arial" w:hAnsi="Arial"/>
        </w:rPr>
        <w:t>Então vamos à primeira questão da CTC. Nós estamos subindo uma consulta para a Secretaria, assinei ontem por acaso a questão da possibilidade da CTC eletrônica, existe um entendimento antigo da Conjur em questão do documento em papel então a gente está subindo uma consulta dessa possibilidade, até porque existe em Minas Gerais, por exemplo, já criaram um sistema para fazer CTC eletrônica, na Prefeitura de Minas Gerais já estão trabalhando com sistema e se a gente conseguir fazer essa mudança é possível até dentro do INSS Digital futuramente a gente oferecer a CTC eletrônica, então isso já está em estudo já está no nosso radar. A questão do convênio e a segurança que você comentou são quesitos diferentes, o tipo de invasão que teve no eRecurso do começo de ano, não foi uma invasão no sistema indireto no servidor, por isso foi a necessidade de troca etc., e tal e isso gerou diversas mudanças dentro da Dataprev em questão de firewall e outras alternativas isso já está dentro do modelo do Meu INSS, então esse nível de segurança aumentou da questão dos servidores dos equipamentos da Dataprev, então, mas é aquilo não existe sistema 100% seguro, mas a segurança aumentou sim em questão do que houve, do ataque que a gente sofreu no final do ano passado, foi perto de dezembro que começou o indicativo. Existem dentro desse cronograma da expansão do INSS Digital, vários serviços dentro do Meu INSS, então além dos serviços hoje que estão sendo prestado dentro do Meu INSS, existe todo modelo que está sendo desenhado para ofertar outros serviços dentro do Meu INSS, dentre eles, a possibilidade do requerimento de concessão automática, a concessão direta de algumas espécies de benefícios ou a questão, por exemplo, de senha, nós estamos com um trabalho desenvolvendo com os bancos que é a possibilidade do NAI, a senha a ser gerada do Meu INSS será gerada no banco e a gente já está com o piloto dentro do Banco Mercantil, eles já conseguiram fazer essa interligação com os nossos sistemas, nós estamos fazendo testes, isso vai facilitar muito a questão da geração de senha até se você tem a senha de banco, então a gente resolve muito desses casos de senha, resolve também à questão de segurança ou planejamento de toda essa parte de convênio que nós estamos fazendo, nós criamos um modelo directive bem dos modelos dos acordos, dos convênios que existem, tem alguns pontos exatamente para a gente garantir a segurança do processo, porque daí só uma coisa, uma coisa é segurança do sistema, outra coisa é a segurança do processo, essa questão que o Vitor falou, por exemplo, do advogado de ter um advogado no sindicato, exatamente uma questão de segurança do processo, então nós estamos desenhando toda essa questão dos acordos e a forma desse processo eletrônico dentro do INSS para garantir a segurança do processo e aumentando os serviços dentro do Meu INSS exatamente para que esses serviços de orientação e formação, buscas de documento, a gente sabe que não consegue tirar todo o segurado das nossas APS, mas também reduzir essa informação para que a gente foque exatamente naquilo que foi construído que é concessão e manutenção de benefício, então o desenho que nós estamos fazendo dentro do INSS é focar na concessão do beneficio, então colocar maior quantidade de servidores, porque hoje têm muitos servidores que estão fazendo só atendimento, só para tirar, por exemplo, um documento para o Detran, de passe livre, conseguir criar canais remotos para esses documentos, para focar naquilo que a gente nasceu, a nossa razão de ser que é conceder e manter benefícios. Dentro da concessão exatamente criar um processo mais seguro que tem hoje até, com essa possibilidade de você ter até a responsabilização hoje porque você sabe exatamente a pessoa que gerou e a pessoa que teoricamente, no caso o advogado, aquele que deu o ok naquele documento, foi visto de um original aquela cópia que subiu, porque a partir da hora que ela é digitalizada numa cópia, da mesma forma nós estamos garantindo a segurança para o servidor para concessão e criando outras regras dentro dos sistemas para tornar a concessão mais rápida, então nós estamos no foco de mudança todo procedimental interno para tornar a concessão mais rápida, sem perder a segurança até aumentando a segurança deles, fazendo o batimento com outras bases que a gente não tinha antes, criando fluxos diferentes, criando tarefas diferentes, sempre trabalhando no modelo de tarefas, assim como era no eRecursos, então é uma evolução no INSS na forma de atender focar principalmente na concessão e manutenção dos benefícios e na segurança daquilo que está entrando. Os acordos de cooperação eles vem muito para facilitar essa primeira parte do atendimento, o que vislumbramos? Futuramente como nós vamos ter vários polos, esses polos trabalhando com a distribuição de demanda que hoje a gente tem problema de sete cidades, você tem servidores, outras você não tem tanto servidores, você precisa distribuir essa demanda, a gente já teve esse caso dentro do eRecursos, isso funciona muito bem nessa possibilidade de distribuição por ser um processo eletrônico, a gente ganha em produtividade, consegue focar nosso servidor naquilo que é a nossa razão de ser e reduzimos essas agendas, se conseguimos uma implantação rápida do INSS Digital e aumentando os serviços dentro do Meu INSS, em pouco tempo a gente vai acabar quase que sumindo com a agenda, então eu sumo com o processo de agendamento hoje porque tudo é requerimento, a gente requer já se faz a concessão de benefício de uma forma bem mais rápida, a única forma que nós vislumbramos hoje até pela nossa queda de servidores, no começo desse mês de agosto nós já estamos com menos de 35 mil servidores lotados na casa, já estamos com uma queda exorbitante de mão de obra, então o INSS Digital não sabe resolver, a gente pode falar que não vai resolver todos os problemas, mas diminuí-los dos problemas que temos hoje, melhorar a qualidade daquilo que estamos fazendo hoje também.</w:t>
      </w:r>
    </w:p>
    <w:p>
      <w:pPr>
        <w:pStyle w:val="Normal"/>
        <w:spacing w:lineRule="auto" w:line="360" w:before="240" w:after="240"/>
        <w:jc w:val="both"/>
        <w:rPr/>
      </w:pPr>
      <w:r>
        <w:rPr>
          <w:rFonts w:cs="Arial" w:ascii="Arial" w:hAnsi="Arial"/>
          <w:b/>
        </w:rPr>
        <w:t>Sr. Marcelo Abi-Ramia Caetano (MF):</w:t>
      </w:r>
      <w:r>
        <w:rPr>
          <w:rFonts w:cs="Arial" w:ascii="Arial" w:hAnsi="Arial"/>
        </w:rPr>
        <w:t xml:space="preserve"> - Dando sequência ao debate, Pascoal.</w:t>
      </w:r>
    </w:p>
    <w:p>
      <w:pPr>
        <w:pStyle w:val="Normal"/>
        <w:spacing w:lineRule="auto" w:line="360" w:before="240" w:after="240"/>
        <w:jc w:val="both"/>
        <w:rPr>
          <w:rFonts w:ascii="Arial" w:hAnsi="Arial" w:cs="Arial"/>
        </w:rPr>
      </w:pPr>
      <w:r>
        <w:rPr>
          <w:rFonts w:cs="Arial" w:ascii="Arial" w:hAnsi="Arial"/>
          <w:b/>
        </w:rPr>
        <w:t>Sr. Pascoal Carneiro (CTB):</w:t>
      </w:r>
      <w:r>
        <w:rPr>
          <w:rFonts w:cs="Arial" w:ascii="Arial" w:hAnsi="Arial"/>
        </w:rPr>
        <w:t xml:space="preserve"> - Bom dia a todos e a todas, eu vou pedir desculpa que eu estou com a voz bonita né, mas eu sou Pascoal Carneiro, Conselheiro da CTB, eu pedi na reunião passada para pautar esse tema de hoje porque eu tenho algumas dúvidas sobre INSS Digital. Eu sou um defensor de ferramentas que ajude a população tanto as novas tecnologias, mas eu tenho medo de tecnologias que a gente tenta aplicar açodadamente, porque o prejuízo pode ser enorme e neste caso, alguns questionamentos da reunião passada comprovam nesta reunião, falei na reunião passada que alguns superintendentes estavam indo fazer reunião com os polos sindical e basicamente coagindo os sindicatos a fazer esse convênio e aqui mostra só tem duas prefeituras, 108 sindicatos em dois estados apenas, então precisa a gente repensar um pouco como aplicar essa ferramenta importante positiva para a população, mas que não traga prejuízo em especial aos sindicatos, por que eu digo isso? Porque neste convênio de cooperação o custo vai ficar para o sindicato e não para o estado e não para o INSS; os sindicatos vão ter que se adotar de determinadas ferramentas que eles não têm, eles vão ter que melhorar o seu sistema de computação porque muitos sindicatos tem sistema de computação muito atrasado ainda para fazer a digitalização, mandar em perfeito estado, ele vai ter que ter um advogado presencial, muitos sindicatos de trabalhadores rurais tem um convênio de atendimento muito precário ainda e ele vai ter que contratar um advogado para estar presencial dentro do sindicato, esse custo vai aumentar para o sindicato, pois bem, aqui apresentação comprova uma coisa que eu tinha muita preocupação, foi indeferido até agora, nós estamos no mês oito, portanto, esse dado aqui deve ser do mês sete ainda, não está no mês oito, 250 pedidos foram indeferidos, esse indeferimento, esse trabalhador vai cobrar onde? No INSS ou no sindicato? Evidentemente que no sindicato é mais fácil dele cobrar mesmo porque o trabalhador vai achar quem está negando este pedido é o sindicato, então nós precisamos, não vamos botar o sindicato em dificuldades e aqui está se colocando sindicato em dificuldades; por outro lado ficou a pergunta como é que vai ficar as agências do INSS? Vão fechar algumas? Porque se ela perde o sentido algumas vão fechar, são dúvidas que eu tenho que nós precisamos conversar muito. O INSS Digital para mim ele tem que chegar na ponta onde o trabalhador pudesse ir em qualquer ponto digital e fazer o seu pedido de concessão e o INSS que analise porque o sindicato não tem condição para fazer essa análise dessa documentação, então é necessário a gente pensar para diminuir as filas, eu acho que não é jogando a dificuldade para os sindicatos, aqui a dificuldade vai ficar para os sindicatos, ele não tem muito alternativa; por outro lado, a maioria dos sindicatos que estão aqui, se não todos são para de trabalhadores rurais, as aposentadorias de trabalhador rural são por idade, todas por idade, ora se é por idade podia esse convênio já determinar que saia com a documentação ok para sua aposentadoria, porque se é por idade não tem que se analisar mais documentos, ele não tem aposentadoria por invalidez, dificilmente ele não tem aposentadoria no auxílio benefício, é muito difícil, então se ele não tem o poder de mandar uma documentação, mas não tem poder para chancelar e deferir essa documentação, portanto, são convênios que precisam ser repensados para não termos problemas no futuro. É o meu pensamento.</w:t>
      </w:r>
    </w:p>
    <w:p>
      <w:pPr>
        <w:pStyle w:val="Normal"/>
        <w:spacing w:lineRule="auto" w:line="360" w:before="240" w:after="240"/>
        <w:jc w:val="both"/>
        <w:rPr/>
      </w:pPr>
      <w:r>
        <w:rPr>
          <w:rFonts w:cs="Arial" w:ascii="Arial" w:hAnsi="Arial"/>
          <w:b/>
        </w:rPr>
        <w:t>Sr. Marcelo Abi-Ramia Caetano (MF):</w:t>
      </w:r>
      <w:r>
        <w:rPr>
          <w:rFonts w:cs="Arial" w:ascii="Arial" w:hAnsi="Arial"/>
        </w:rPr>
        <w:t xml:space="preserve"> - Obrigado Pascoal. Larissa na sequência.</w:t>
      </w:r>
    </w:p>
    <w:p>
      <w:pPr>
        <w:pStyle w:val="Normal"/>
        <w:spacing w:lineRule="auto" w:line="360" w:before="240" w:after="240"/>
        <w:jc w:val="both"/>
        <w:rPr>
          <w:rFonts w:ascii="Arial" w:hAnsi="Arial" w:cs="Arial"/>
        </w:rPr>
      </w:pPr>
      <w:r>
        <w:rPr>
          <w:rFonts w:cs="Arial" w:ascii="Arial" w:hAnsi="Arial"/>
          <w:b/>
        </w:rPr>
        <w:t>Sra. Larissa Nascente Guimarães Leston (CNI):</w:t>
      </w:r>
      <w:r>
        <w:rPr>
          <w:rFonts w:cs="Arial" w:ascii="Arial" w:hAnsi="Arial"/>
        </w:rPr>
        <w:t xml:space="preserve"> - Bom dia. A minha dúvida é a respeito dessa parte de custos, porque aqui constam 16,37% já realizado do custo e está um valor abaixo do esperado. Eu queria saber só para entender o que que isso representa? Qual é o percentual da entrega do produto final? Ainda falta muito para finalizar todo o projeto ou realmente vai ser possível fazer toda essa economia? É isso que eu queria só fazer esse contraponto com a entrega do produto e aí só reforçar a pergunta do Rodrigo que ele fez anteriormente e eu sentir falta da resposta, essa questão do portal do empregador, porque o INSS Digital ele foca na concessão de benefício para o trabalhador, porque a Previdência é um tripé, empregador, trabalhador e governo, dentro dessa parte é essencial à gente aprimorar para o empregador ter acesso a algumas informações porque são rotinas, são questões rotineiras do dia-a-dia que impacta no contrato de trabalho, então isso está sendo previsto? Está no projeto de vocês? Vai ser implementado o acesso a algumas informações para o empregador? Se não tiver já que pelo que mostra aqui o planejado e o realizado em questão de custos está com uma margem bem administrada, então não seria o caso a gente ah, então vamos aprimorar o sistema, o projeto, incluir essas ferramentas. São essas questões. Obrigada.</w:t>
      </w:r>
    </w:p>
    <w:p>
      <w:pPr>
        <w:pStyle w:val="Normal"/>
        <w:spacing w:lineRule="auto" w:line="360" w:before="240" w:after="240"/>
        <w:jc w:val="both"/>
        <w:rPr/>
      </w:pPr>
      <w:r>
        <w:rPr>
          <w:rFonts w:cs="Arial" w:ascii="Arial" w:hAnsi="Arial"/>
          <w:b/>
        </w:rPr>
        <w:t>Sr. Marcelo Abi-Ramia Caetano (MF):</w:t>
      </w:r>
      <w:r>
        <w:rPr>
          <w:rFonts w:cs="Arial" w:ascii="Arial" w:hAnsi="Arial"/>
        </w:rPr>
        <w:t xml:space="preserve"> - Quintino.</w:t>
      </w:r>
    </w:p>
    <w:p>
      <w:pPr>
        <w:pStyle w:val="Normal"/>
        <w:spacing w:lineRule="auto" w:line="360" w:before="240" w:after="240"/>
        <w:jc w:val="both"/>
        <w:rPr/>
      </w:pPr>
      <w:r>
        <w:rPr>
          <w:rFonts w:cs="Arial" w:ascii="Arial" w:hAnsi="Arial"/>
          <w:b/>
        </w:rPr>
        <w:t xml:space="preserve">Sr. </w:t>
      </w:r>
      <w:r>
        <w:rPr>
          <w:rFonts w:cs="Arial" w:ascii="Arial" w:hAnsi="Arial"/>
          <w:b/>
          <w:bCs/>
        </w:rPr>
        <w:t>Quintino Marques Severo</w:t>
      </w:r>
      <w:r>
        <w:rPr>
          <w:rFonts w:cs="Arial" w:ascii="Arial" w:hAnsi="Arial"/>
          <w:b/>
        </w:rPr>
        <w:t xml:space="preserve"> (CUT): </w:t>
      </w:r>
      <w:r>
        <w:rPr>
          <w:rFonts w:cs="Arial" w:ascii="Arial" w:hAnsi="Arial"/>
        </w:rPr>
        <w:t>- Primeiro na reunião passada eu fui um que questionei e acabou vindo para pauta esse debate e acho que o Pascoal levantou aqui algumas questões que eu quero seguir um pouco na mesma linha desse debate aqui de hoje em relação ao tema INSS Digital. Primeiro deixar claro que nós não somos e eu especialmente não sou defensor do retrocesso ou de não acompanhar o avanço tecnológico, acho que essa é a primeira questão que nós precisamos deixar claro aqui, porque senão dá a impressão de que nós queremos viver na era ainda das cavernas, mas não é nesse sentido, achando que a tecnologia tem que vir para beneficiar o cidadão, a sociedade e ser bom para todos nós e evidentemente que nós e eu, nós estamos discutindo na nossa central entre os trabalhadores a quarta revolução industrial ou a indústria 4.0 que já está sendo denominada, então não tem jeito, o processo das transformações e do avanço tecnológico é uma questão consolidada e ela vem num ritmo bastante acelerado, o que nós precisamos nesse ritmo acelerado é determinar a quem ela vai beneficiar e quem vai perder com esse ritmo e com esse avanço tecnológico e nesse caso aqui da digitalização do INSS Digital eu também fico preocupado porque nós temos no mundo apenas cerca de 40% têm acesso à internet no mundo, em que pese à internet ser algo bastante democrático do ponto de vista de acesso, mas ainda há um acesso ainda bastante reduzido a internet a esse meio de comunicação; não esquecer um elemento que nós temos que trazer para esse debate para essa preocupação dando sequência na preocupação que o Pascoal levantou aqui; a segunda questão que eu queria também pontuar aqui que é a visão da dimensão do tamanho do estado, impedindo, inclusive, que as pessoas acessem o serviço presencialmente, eu acho que é uma preocupação e o nosso representante aqui acabou de falar da precariedade que está tendo na mão de obra da reposição inclusive dos trabalhadores do setor público, ou seja, é uma dificuldade cada vez mais de nos relacionarmos com pessoas, mas sim passarmos para máquinas e vai tirando as pessoas de dentro do acesso, de dentro do estado de uma relação mais presencial, eu fico imaginando daqui a alguns dias na porta de uma agência da Previdência Social do INSS uma pessoa orientando que ele vá para a máquina e não vá no balcão recebido como é hoje nos aeroportos, como é hoje nos bancos, onde tem alguém dizendo para ir na máquina ser atendido preferencialmente, lógico que isso é que nós devemos evitar, não podemos deixar que ocorra essa orientação de que vai tirando essa questão da presença das pessoas uma relação mais direta, então, portanto, eu penso que aqui não é um debate que evidentemente nós vamos conseguir frear esse processo, mas acho que o Conselho tem a obrigação, nós enquanto conselheiros que somos representando a sociedade tem a obrigação de levantar essas questões e de buscar fazer com que a gente consiga encontrar métodos e termos e mediação evidentemente que garanta que não transfira para a sociedade um ônus que é do estado, isso que o Pascoal falou aqui para os sindicatos, trabalhadores rurais, ou seja, qualquer sindicato, vai ficar com ônus financeiro e ônus político, porque na medida que não sai uma concessão o culpado é o sindicato é muito mais fácil ir no sindicato do que lá na agência, porque lá na agência eu não vou ser atendido mesmo, então vou no sindicato pressionar a direção do sindicato, então eu só quero mediar isso aqui, não dá para nós transferirmos para a sociedade um custo e uma tarefa que é do estado, tanto o custo financeiro, enfim, estrutural como o custo político, essa é uma das minhas preocupações que eu queria destacar aqui a fala do Pascoal.</w:t>
      </w:r>
    </w:p>
    <w:p>
      <w:pPr>
        <w:pStyle w:val="Normal"/>
        <w:spacing w:lineRule="auto" w:line="360" w:before="240" w:after="240"/>
        <w:jc w:val="both"/>
        <w:rPr/>
      </w:pPr>
      <w:r>
        <w:rPr>
          <w:rFonts w:cs="Arial" w:ascii="Arial" w:hAnsi="Arial"/>
          <w:b/>
        </w:rPr>
        <w:t>Sr. Marcelo Abi-Ramia Caetano (MF):</w:t>
      </w:r>
      <w:r>
        <w:rPr>
          <w:rFonts w:cs="Arial" w:ascii="Arial" w:hAnsi="Arial"/>
        </w:rPr>
        <w:t xml:space="preserve"> - Obrigado. Encerramos o segundo bloco de três perguntas, Vitor, por favor, pode fazer os comentários e na sequência Alessandro pode prosseguir.</w:t>
      </w:r>
    </w:p>
    <w:p>
      <w:pPr>
        <w:pStyle w:val="Normal"/>
        <w:spacing w:lineRule="auto" w:line="360" w:before="240" w:after="240"/>
        <w:jc w:val="both"/>
        <w:rPr/>
      </w:pPr>
      <w:r>
        <w:rPr>
          <w:rFonts w:cs="Arial" w:ascii="Arial" w:hAnsi="Arial"/>
          <w:b/>
        </w:rPr>
        <w:t xml:space="preserve">Sr. </w:t>
      </w:r>
      <w:r>
        <w:rPr>
          <w:rFonts w:cs="Arial" w:ascii="Arial" w:hAnsi="Arial"/>
          <w:b/>
          <w:bCs/>
        </w:rPr>
        <w:t xml:space="preserve">Vitor Poubel da Silva (INSS): </w:t>
      </w:r>
      <w:r>
        <w:rPr>
          <w:rFonts w:cs="Arial" w:ascii="Arial" w:hAnsi="Arial"/>
          <w:bCs/>
        </w:rPr>
        <w:t>- Q</w:t>
      </w:r>
      <w:r>
        <w:rPr>
          <w:rFonts w:cs="Arial" w:ascii="Arial" w:hAnsi="Arial"/>
        </w:rPr>
        <w:t>uanto à parte da transferência de responsabilidade a ACT hoje ela é facultativa, a gente não vai fechar agência, então se o sindicato hoje ele não tem a possibilidade de assinar um acordo de cooperação técnica, a agência que já atende aquele sindicato manter-se-á aberta, ela não vai fechar, a gente não vai tirar a possibilidade dele que não tem um acordo de cooperação técnica de ser atendido, ele vai continuar sendo atendido naquela agência, na qual o sindicato não pôde fazer o acordo de cooperação técnica, a gente tem acordo cooperação técnica para todos os entes, prefeitura novamente prefeitura, grandes empresas, pequenas empresas, sindicatos e todos esses acordos de cooperação técnica eles são facultativos, ele é um acordo entre as duas partes, se não o sindicato tiver infraestrutura ou perna suficiente, mesmo que tenha infra, mas não tem pernas pessoais para que toquem esse acordo ele não ser firmado e os segurados, os seus representados por esse sindicato, continuarão a ir às agências do INSS, que não há previsão alguma para fechamento, encerramento de nenhum tipo de agência; tarefa para o empregador: o empregador nas grandes empresas ele vai vir com o prisma empresa vai continuar a funcionar, o prisma empresa hoje prevê já alguns extratos no sistema, ele é limitado, ele não é como o servidor do INSS enxerga, óbvio, ele é limitado, mas as empresas que têm o acordo de cooperação técnica que antigamente os convênios do prisma empresa eles vão continuar e o empregador vai enxergar dentro do sistema prisma empresa, dentro do acordo prisma empresa, já para as empresas que não tem o prisma empresa, como a empresa vai conseguir enxergar a vida laboral do seu empregado, ela pode novamente, ela pode abrir uma tarefa solicitando para o INSS e o INSS devolve essa tarefa com a resposta que ele precisa, a empresa precisa saber do CNIS de tantos empregados, ele cadastra essa tarefa, manda para o INSS, o INSS recebe essa tarefa e devolve para a empresa os CNIS que eles precisavam, como se o representante da empresa fosse numa agência com todas as procurações e levaria em papel a diferença que ele não vai levar em papel e ele vai ter esse CNIS digitalizado para empresa; então ela vai conseguir enxergar assim as formas, a vida laboral do seu empregado;</w:t>
      </w:r>
    </w:p>
    <w:p>
      <w:pPr>
        <w:pStyle w:val="Normal"/>
        <w:spacing w:lineRule="auto" w:line="360" w:before="240" w:after="240"/>
        <w:jc w:val="both"/>
        <w:rPr/>
      </w:pPr>
      <w:r>
        <w:rPr>
          <w:rFonts w:cs="Arial" w:ascii="Arial" w:hAnsi="Arial"/>
          <w:b/>
        </w:rPr>
        <w:t>Sra. Larissa Nascente Guimarães Leston (CNI):</w:t>
      </w:r>
      <w:r>
        <w:rPr>
          <w:rFonts w:cs="Arial" w:ascii="Arial" w:hAnsi="Arial"/>
        </w:rPr>
        <w:t xml:space="preserve"> - Mas novos acessos não serão concedidos, certo? Serão os mesmos acessos que hoje a empresa tem. Novas informações, não?</w:t>
      </w:r>
    </w:p>
    <w:p>
      <w:pPr>
        <w:pStyle w:val="Normal"/>
        <w:spacing w:lineRule="auto" w:line="360" w:before="240" w:after="240"/>
        <w:jc w:val="both"/>
        <w:rPr/>
      </w:pPr>
      <w:r>
        <w:rPr>
          <w:rFonts w:cs="Arial" w:ascii="Arial" w:hAnsi="Arial"/>
          <w:b/>
        </w:rPr>
        <w:t xml:space="preserve">Sr. </w:t>
      </w:r>
      <w:r>
        <w:rPr>
          <w:rFonts w:cs="Arial" w:ascii="Arial" w:hAnsi="Arial"/>
          <w:b/>
          <w:bCs/>
        </w:rPr>
        <w:t xml:space="preserve">Vitor Poubel da Silva (INSS): </w:t>
      </w:r>
      <w:r>
        <w:rPr>
          <w:rFonts w:cs="Arial" w:ascii="Arial" w:hAnsi="Arial"/>
          <w:bCs/>
        </w:rPr>
        <w:t xml:space="preserve">- </w:t>
      </w:r>
      <w:r>
        <w:rPr>
          <w:rFonts w:cs="Arial" w:ascii="Arial" w:hAnsi="Arial"/>
        </w:rPr>
        <w:t>Não está previsto para o Meu INSS a abertura de banco de dados, não está previsto, nada exclui uma maturação de uma ideia de alguma coisa, de algum acesso melhor ou algum acesso restrito para algumas empresas, isso não está excluída a ideia, mas ela não está prevista hoje, não está prevista hoje.</w:t>
      </w:r>
    </w:p>
    <w:p>
      <w:pPr>
        <w:pStyle w:val="Normal"/>
        <w:spacing w:lineRule="auto" w:line="360" w:before="240" w:after="240"/>
        <w:jc w:val="both"/>
        <w:rPr/>
      </w:pPr>
      <w:r>
        <w:rPr>
          <w:rFonts w:cs="Arial" w:ascii="Arial" w:hAnsi="Arial"/>
          <w:b/>
        </w:rPr>
        <w:t>Sr. Marcelo Abi-Ramia Caetano (MF):</w:t>
      </w:r>
      <w:r>
        <w:rPr>
          <w:rFonts w:cs="Arial" w:ascii="Arial" w:hAnsi="Arial"/>
        </w:rPr>
        <w:t xml:space="preserve"> - Alessandro.</w:t>
      </w:r>
    </w:p>
    <w:p>
      <w:pPr>
        <w:pStyle w:val="Normal"/>
        <w:spacing w:lineRule="auto" w:line="360" w:before="240" w:after="240"/>
        <w:jc w:val="both"/>
        <w:rPr/>
      </w:pPr>
      <w:r>
        <w:rPr>
          <w:rFonts w:cs="Arial" w:ascii="Arial" w:hAnsi="Arial"/>
          <w:b/>
        </w:rPr>
        <w:t xml:space="preserve">Sr. </w:t>
      </w:r>
      <w:r>
        <w:rPr>
          <w:rFonts w:cs="Arial" w:ascii="Arial" w:hAnsi="Arial"/>
          <w:b/>
          <w:bCs/>
        </w:rPr>
        <w:t xml:space="preserve">Alessandro </w:t>
      </w:r>
      <w:r>
        <w:rPr>
          <w:rFonts w:cs="Arial" w:ascii="Arial" w:hAnsi="Arial"/>
          <w:b/>
        </w:rPr>
        <w:t>Roosevelt Silva Ribeiro</w:t>
      </w:r>
      <w:r>
        <w:rPr>
          <w:rFonts w:cs="Arial" w:ascii="Arial" w:hAnsi="Arial"/>
          <w:b/>
          <w:bCs/>
        </w:rPr>
        <w:t xml:space="preserve"> (INSS): </w:t>
      </w:r>
      <w:r>
        <w:rPr>
          <w:rFonts w:cs="Arial" w:ascii="Arial" w:hAnsi="Arial"/>
          <w:bCs/>
        </w:rPr>
        <w:t>- A</w:t>
      </w:r>
      <w:r>
        <w:rPr>
          <w:rFonts w:cs="Arial" w:ascii="Arial" w:hAnsi="Arial"/>
        </w:rPr>
        <w:t xml:space="preserve"> questão desse número maior de sindicatos é porque exatamente os sindicatos procuraram mais o INSS, principalmente com intermediação da Contag e da Contraf, vieram em grande porque para eles foi uma facilidade em questão de trabalho. A ideia nunca do INSS Digital de transferir atividade, mas criar novos canais para que o nosso segurado ele tenha acesso a Previdência é muito melhor você ter acesso, seja por uma Prefeitura, por um sindicato que você já tem relacionamento do que pegar uma fila do INSS hoje, seja ela de agendamento, ou seja, ela mesma dentro da agência da Previdência, então a ideia não é diminuir agência, a ideia não é alterar aquilo que a gente faz, de alteração nós fazemos mudança só de procedimentos para concessão de benefícios que é completamente diferente do modo como a gente já faz o atendimento, o que é a ideia do INSS é de criar outros canais remotos para que o nosso segurado tenha de uma outra forma, ele seja atendido e a questão do acesso à internet como a ideia não é fechar agência e sim criar outros canais remotos, é óbvio que aqueles que têm essa possibilidade de ter acesso eles vão preferir ter esse acesso remoto do que ir até uma agência da Previdência é muito mais fácil hoje você ter seu extrato bancário no celular do que ir até o banco para tirar o extrato, isso é uma evolução, você não tira a possibilidade da agência, você cria outros canais para a pessoa ter acesso, mas assim você pegar um número bruto 40% do mundo não têm acesso a internet é verdade, mas você tem que pensar que esse é um número bruto, se você pegar por família, por exemplo, no último estudo do PNUD no Brasil, 83% de todas as famílias no país tinham um smartphone, 83% das famílias, quer dizer, pelo menos uma pessoa dentro de uma casa tinha um smartphone com acesso à internet mesmo que seja de forma simples, mas eles têm, então você cria essa possibilidade para boa parte das famílias no país, então isso sem dúvida nenhuma você colocando acessos via internet ou pelo 135 também que muita coisa você consegue fazer por 135, você não consegue tirar um documento, mas diversas informações onde a gente faz pelo 135, facilitou muito desde quando a gente fechou contrato do 135, nós já tivemos uma queda de atendimento da agência e principalmente da parte de orientação e formação, já se vê o número da quantidade de atendimentos que nós temos que são realizados pelos canais remotos, principalmente por 135 é uma coisa fora do normal, do Meu INSS para vocês terem uma ideia, hoje o número de atendimento mesmo o portal sendo novo, relativamente novo, mas equivale hoje atendimento de um mês em todas as agências da Previdência Social, então já tem muita gente hoje trabalhando dentro do canal do Meu INSS; a questão das empresas: nós estamos estudando sim os quesitos de outras informações das empresas, hoje o foco e a gente conseguiu os trabalhos atuais que nós temos no INSS passar para os canais remotos, então nesse primeiro momento eu consegui abrir outras facilidades, outros canais por serviços que nós já atuamos, sim vocês tem um problema que a gente aqui mesmo no Conselho a gente discutiu a questão da emissão da CREA, a gente já debateu isso é uma coisa que a gente está fazendo estudo lá para ver essa facilidade em questão das empresas até por quê precisa mudar essa sistemática mesmo, mas hoje o que tem se mantém a gente tá dentro do Meu INSS, estamos fazendo algumas alterações até para o recebimento de processo de forma eletrônica, um exemplo, hoje quem tem prisma empresa você faz o protocolo do benefício lá dentro da empresa, algumas empresas o documento fica lá, tem um servidor ir lá para fazer a concessão eles encaminham para uma agência a qual tem um convênio, a ideia do Meu INSS é esse documento ir de forma eletrônica, então torna o processo muito mais rápido, muito mais ágil até diminuir também o custo das empresas.</w:t>
      </w:r>
    </w:p>
    <w:p>
      <w:pPr>
        <w:pStyle w:val="Normal"/>
        <w:spacing w:lineRule="auto" w:line="360" w:before="240" w:after="240"/>
        <w:jc w:val="both"/>
        <w:rPr>
          <w:rFonts w:ascii="Arial" w:hAnsi="Arial" w:cs="Arial"/>
        </w:rPr>
      </w:pPr>
      <w:r>
        <w:rPr>
          <w:rFonts w:cs="Arial" w:ascii="Arial" w:hAnsi="Arial"/>
          <w:b/>
        </w:rPr>
        <w:t>Sr. Marcelo Abi-Ramia Caetano (MF):</w:t>
      </w:r>
      <w:r>
        <w:rPr>
          <w:rFonts w:cs="Arial" w:ascii="Arial" w:hAnsi="Arial"/>
        </w:rPr>
        <w:t xml:space="preserve"> - Vamos iniciar o terceiro bloco. Gerson.</w:t>
      </w:r>
    </w:p>
    <w:p>
      <w:pPr>
        <w:pStyle w:val="Normal"/>
        <w:spacing w:lineRule="auto" w:line="360" w:before="240" w:after="240"/>
        <w:jc w:val="both"/>
        <w:rPr/>
      </w:pPr>
      <w:r>
        <w:rPr>
          <w:rFonts w:cs="Arial" w:ascii="Arial" w:hAnsi="Arial"/>
          <w:b/>
        </w:rPr>
        <w:t>Sr.</w:t>
      </w:r>
      <w:r>
        <w:rPr>
          <w:rFonts w:cs="Arial" w:ascii="Arial" w:hAnsi="Arial"/>
        </w:rPr>
        <w:t xml:space="preserve"> </w:t>
      </w:r>
      <w:r>
        <w:rPr>
          <w:rFonts w:cs="Arial" w:ascii="Arial" w:hAnsi="Arial"/>
          <w:b/>
        </w:rPr>
        <w:t xml:space="preserve">Gerson Maia de Carvalho (SINTAPI/CUT): </w:t>
      </w:r>
      <w:r>
        <w:rPr>
          <w:rFonts w:cs="Arial" w:ascii="Arial" w:hAnsi="Arial"/>
        </w:rPr>
        <w:t>- Eu me inscrevi porque esse tema aqui realmente ele já está mexendo com a vida das pessoas no seu dia a dia, até para começar a minha fala, eu vou citar um exemplo das pessoas, de aposentados que hoje já comparecem ao sindicato para ver o grau de desinformação com relação a esse tema. Eles falam assim: vê se vocês conseguem imprimir meu contra cheque porque meu filho, minha filha, sempre imprimia para mim e acho que a internet em casa está com problema à gente não consegue mais imprimir, então o grau que chegou de desinformação com relação a essa alteração. E a gente já sabe, a gente dá a orientação que ele tem que procurar a agência, criar uma senha, ou pegar diretamente na agência, se não for através dessas duas possibilidades ele não consegue mais pegar seu contra cheque e outras coisas que já está aí no Meu INSS. Eu também gostaria de saber essa questão do ACT a gente vê que está com sindicatos rurais, isso também já está aberto ou vai se abrir para o sindicato dos trabalhadores urbanos, a gente sabe que assim, dentro dos sindicatos urbanos tem uma procura relativamente grande com relação a essas informações sobre Previdência. Eu vou citar um exemplo lá no Espírito Santo o nosso Sindicato de Aposentados está fazendo atendimento no Sindicato dos Vigilantes do Estado do Espírito Santo e toda quarta-feira a gente faz um atendimento de 5 horas e para se ter ideia a agenda desse atendimento está parecendo já o INSS, já está cheia para os próximos dois meses, a gente atende em torno de 20 pessoas, 20 trabalhadores com relação a essa questão, já está caminhando é uma coisa recente uns seis meses, mas a agenda para os dois próximos meses já está completa e o Sindicato fez a divulgação através do seu jornal de informação; outra questão é o seguinte: eu acho que esse número de 2,5 milhões de usuários que já criaram a senha, eu acho que se a gente pegar o universo dos trabalhadores que tem o benefício que passa 30 milhões, aposentados, pensionistas e mais os trabalhadores ativos, que com certeza está dentro desse universo até pela questão do CNIS que é o ponto básico para ele para a questão de uma futura aposentadoria, então eu acho que é assim um número ainda bem baixo com relação ao número de aposentados, pensionistas e os trabalhadores da ativa; se há sim dentro da Previdência, do INSS, uma previsão de aumento dessa demanda, quantos anos a gente pode avançar com relação a esse número de usuários dessa nova ferramenta; e uma outra questão também é quando se tira, por exemplo, a carta de concessão ou um extrato de crédito e se joga para o Meu INSS, automaticamente fecha essa janela naquela possibilidade que existia antes, que era a pessoa ter o seu número de benefício, ou seja, eram quatro documentos e ele conseguia imprimir, aí foi falado aqui e a minha preocupação, por exemplo, resultado de uma perícia, a concessão de um benefício parece que já está entrando aí para uma nova ferramenta que vai exigir a senha, será que não seria viável de se fazer uma regra de transição, mas não brusca assim de uma vez? Você fecha essa janela que já está disponível, por exemplo, o resultado de uma perícia que hoje acaba desafogando a agência, vai lá ao sistema hoje, em casa ele pode fazer, ele pode pedir auxílio de um sindicato, levando o número do benefício e a gente consegue fazer isso daí, a concessão de um benefício a gente consegue saber, está cadastrado, foi concedido, foi indeferido e a partir do momento que a gente coloca para a questão da senha, essa freada brusca e se a gente não vai criar mais problemas, em vez de estar resolvendo de imediato, até pelo número baixo que nós temos de usuários; e um outro alerta para finalizar, o INSS tem que orientar melhor, ou seja, bater mais com relação os servidores, por exemplo, hoje a gente pede porque é o básico para fazer uma aposentadoria, é o camarada pegar o extrato do CNIS dele até para ver se as contribuições se entrou regularmente ou não entrou ou se tem alguma empresa que deixou naquele período dele que trabalhou de contribuir, aí é o básico para saber, inclusive, para fazer um extrato do CNIS para fazer até uma simulação da aposentadoria dessa pessoa, a gente pode fazer pelo sistema e aí as vezes o trabalhador vem pedindo por escrito, o CNIS tem dois tipos, tem aquele que só pega o vínculo, data de entrada e saída, e tem o CNIS remuneração do trabalhador, como o CNIS remunerador do trabalhador ele gera um número bem maior de folhas a ser impressa, a gente manda por escrito para o servidor, as pessoas não têm infelizmente é aquele que vai lá o segurado ele acha que tudo é a mesma coisa, pedindo o CNIS remuneração do trabalhador e ele vai lá na agência e quando ele volta para a gente fazer a conferência, ele vem com aquele CNIS mais simplificado e aí o que acaba acontecendo, ele vai voltar mais uma, duas vezes, tomando o espaço de outra pessoa, porque aquele servidor mesmo você mandando por escrito ele teima de não dá o documento que a pessoa está solicitando, então é isso.</w:t>
      </w:r>
    </w:p>
    <w:p>
      <w:pPr>
        <w:pStyle w:val="Normal"/>
        <w:spacing w:lineRule="auto" w:line="360" w:before="240" w:after="240"/>
        <w:jc w:val="both"/>
        <w:rPr/>
      </w:pPr>
      <w:r>
        <w:rPr>
          <w:rFonts w:cs="Arial" w:ascii="Arial" w:hAnsi="Arial"/>
          <w:b/>
        </w:rPr>
        <w:t>Sr. Marcelo Abi-Ramia Caetano (MF):</w:t>
      </w:r>
      <w:r>
        <w:rPr>
          <w:rFonts w:cs="Arial" w:ascii="Arial" w:hAnsi="Arial"/>
        </w:rPr>
        <w:t xml:space="preserve"> - Rodrigo.</w:t>
      </w:r>
    </w:p>
    <w:p>
      <w:pPr>
        <w:pStyle w:val="Normal"/>
        <w:spacing w:lineRule="auto" w:line="360" w:before="240" w:after="240"/>
        <w:jc w:val="both"/>
        <w:rPr/>
      </w:pPr>
      <w:r>
        <w:rPr>
          <w:rFonts w:cs="Arial" w:ascii="Arial" w:hAnsi="Arial"/>
          <w:b/>
        </w:rPr>
        <w:t>Sr. Rodrigo Hugueney do Amaral Mello (CNA):</w:t>
      </w:r>
      <w:r>
        <w:rPr>
          <w:rFonts w:cs="Arial" w:ascii="Arial" w:hAnsi="Arial"/>
        </w:rPr>
        <w:t xml:space="preserve"> - Bom vou voltar na questão da segurança do processo, eu até achei, não sabia da questão conceitual, segurança do sistema, segurança de processo e aí minha primeira pergunta: como é feita a inscrição no Meu INSS? Vão colocar assim porque a gente sabe que a gente tem hoje fraudes contra a Previdência quando você tem um atendimento presencial, você imagina se fizer de longe, então aí vem a minha preocupação porque se você não tem a conferência de quem é como é e etc., fica difícil e aí por isso até justifica a questão da certificação digital que você tem exame biomédico, exame pessoal, a cadeia de segurança, enfim, ou então até mesmo a ideia da vinculação com algum banco, que nem a gente tem o sistema do Banco Central do SRCCR para emitir aquele extrato, você vai ao Banco Central, pega um código, joga no seu banking, quem é pego o código volta para fazer conseguir atestar que aquela pessoa é aquela pessoa, porque como eu falei, senão fica muito aberto, se, por exemplo, eu posso chegar lá e fazer agora pelo meu smartphone aqui e outra pessoa que tem meus dados consegue fazer também, então assim é um exemplo caricato, mas aí vem até a questão, não adianta ter uma senha gigante, mas se eu não tenho um processo de verificação pessoal, como por exemplo, não sei a senha por isso que eu perguntei, como é feito, a senha chega por e-mail ou a senha chega por correspondência, como que é feito esse processo e aí a outra pergunta seria quando é feito no sindicato tem que ter o advogado para testar a veracidade dos documentos, quando eu estou fazendo sozinho aí não precisa, porque digo assim, a ideia da certificação quando está vindo por um outro interlocutor no caso, servidor do INSS tem fé pública, advogado também, então, mas se eu tiver usando meu acesso para fazer um requerimento meu eu preciso também de ter alguma coisa sim ou vai ter que ter uma validação, enfim, então são estes questionamentos acerca do acesso e segurança do acesso.</w:t>
      </w:r>
    </w:p>
    <w:p>
      <w:pPr>
        <w:pStyle w:val="Normal"/>
        <w:spacing w:lineRule="auto" w:line="360" w:before="240" w:after="240"/>
        <w:jc w:val="both"/>
        <w:rPr/>
      </w:pPr>
      <w:r>
        <w:rPr>
          <w:rFonts w:cs="Arial" w:ascii="Arial" w:hAnsi="Arial"/>
          <w:b/>
        </w:rPr>
        <w:t>Sr. Marcelo Abi-Ramia Caetano (MF):</w:t>
      </w:r>
      <w:r>
        <w:rPr>
          <w:rFonts w:cs="Arial" w:ascii="Arial" w:hAnsi="Arial"/>
        </w:rPr>
        <w:t xml:space="preserve"> - Sérgio;</w:t>
      </w:r>
    </w:p>
    <w:p>
      <w:pPr>
        <w:pStyle w:val="Normal"/>
        <w:spacing w:lineRule="auto" w:line="360" w:before="240" w:after="240"/>
        <w:jc w:val="both"/>
        <w:rPr/>
      </w:pPr>
      <w:r>
        <w:rPr>
          <w:rFonts w:cs="Arial" w:ascii="Arial" w:hAnsi="Arial"/>
          <w:b/>
          <w:bCs/>
        </w:rPr>
        <w:t>Sr. Sérgio Aureliano Machado da Silva</w:t>
      </w:r>
      <w:r>
        <w:rPr>
          <w:rFonts w:cs="Arial" w:ascii="Arial" w:hAnsi="Arial"/>
          <w:b/>
        </w:rPr>
        <w:t xml:space="preserve"> (CNM)</w:t>
      </w:r>
      <w:r>
        <w:rPr>
          <w:rFonts w:cs="Arial" w:ascii="Arial" w:hAnsi="Arial"/>
        </w:rPr>
        <w:t>: - Basicamente o Alessandro já respondeu sobre a CTC, mas a minha preocupação é um pouco parecida com a do Rodrigo, vai quando na questão de segurança, porque quando você tira uma CTC, você está vinculando o tempo do regime geral, o tempo de contribuição do regime geral para um outro regime e qual seria essa segurança, por exemplo, a partir do momento que eu tirei a CTC eu vinculei o tempo que eu não posso utilizar em outro lugar, veja só, com a presença do servidor eu poderia fazer isso, ele me autorizando a vincular aquele tempo aquele regime, mas qual seria a segurança disso aí para eu poder tirar realmente uma certidão que qualquer um poderia tirar, chegar lá, pegar a certidão, e endereçar a qualquer outro regime de qualquer outro ente e aí o problema da segurança é que é o problema maior da CTC e aí estou apoiando o Rodrigo na questão de como vai ser certificado de que realmente aquilo, por exemplo, eu como ente público, estou pedindo uma certidão, mas será que o servidor está concordando com aquele tipo de certidão, ou seja, ele não quer dividir o tempo, como existe você pegar um tempo e levar para um lugar, levar o tempo para outro lugar, para quem tem duas matrículas e tudo e aí é um complicador maior, qual seria o nível de segurança com relação a isso?</w:t>
      </w:r>
    </w:p>
    <w:p>
      <w:pPr>
        <w:pStyle w:val="Normal"/>
        <w:spacing w:lineRule="auto" w:line="360" w:before="240" w:after="240"/>
        <w:jc w:val="both"/>
        <w:rPr/>
      </w:pPr>
      <w:r>
        <w:rPr>
          <w:rFonts w:cs="Arial" w:ascii="Arial" w:hAnsi="Arial"/>
          <w:b/>
        </w:rPr>
        <w:t>Sr. Marcelo Abi-Ramia Caetano (MF):</w:t>
      </w:r>
      <w:r>
        <w:rPr>
          <w:rFonts w:cs="Arial" w:ascii="Arial" w:hAnsi="Arial"/>
        </w:rPr>
        <w:t xml:space="preserve"> - Foram feitas três perguntas, mas enfim o Marcos é o único que resta ainda inscrito, se for o caso não tem mais inscritos e eu vou pedir então para o Marcos fazer o comentário e a gente encerra então com as respostas do Vitor e do Alessandro.</w:t>
      </w:r>
    </w:p>
    <w:p>
      <w:pPr>
        <w:pStyle w:val="Normal"/>
        <w:spacing w:lineRule="auto" w:line="360" w:before="240" w:after="240"/>
        <w:jc w:val="both"/>
        <w:rPr/>
      </w:pPr>
      <w:r>
        <w:rPr>
          <w:rFonts w:cs="Arial" w:ascii="Arial" w:hAnsi="Arial"/>
          <w:b/>
          <w:bCs/>
        </w:rPr>
        <w:t>Sr. Marcos Barroso de Oliveira (COBAP</w:t>
      </w:r>
      <w:r>
        <w:rPr>
          <w:rFonts w:cs="Arial" w:ascii="Arial" w:hAnsi="Arial"/>
          <w:bCs/>
        </w:rPr>
        <w:t>): -</w:t>
      </w:r>
      <w:r>
        <w:rPr>
          <w:rFonts w:cs="Arial" w:ascii="Arial" w:hAnsi="Arial"/>
        </w:rPr>
        <w:t xml:space="preserve"> Bom na verdade não é uma pergunta é mais uma reflexão. Com tudo apresentado, eu fico vendo o seguinte: a gente cobrou, a gente foi atrás o tempo inteiro do INSS, Governo, para que buscasse alternativa de resolver os problemas de demandas nas agências, o grande número de demanda, a demora no atendimento, tudo isso e aí dentro do que era possível, dentro da disponibilidade de dinheiro, de investimento, de todo o sistema das agências pessoal, estrutura, essa coisa toda, eu acho que, não que não tivesse gasto dinheiro, mas inteligentemente buscou uma ferramenta que com certeza vai melhorar em muito e aí a gente passa a refletir a partir das palavras do Pascoal, de Quintino, do Gerson, mas aí você está transferindo de colo o problema, ou seja, você está tirando do meu colo e você está tirando do seu colo e botando no meu colo as atribuições, as tarefas e o custo de tudo isso para essas entidades? Aí o Vitor fez a reflexão: olha é facultativo, quem tiver condição de fazer esse acordo vai fazer esse acordo, logicamente e usar sua estrutura, então eu entendo que é assim, é que nem subir uma escada, a gente começa pelo primeiro degrau, eu acho que é um grande avanço a questão hoje desse sistema para que a gente possa minimizar os problemas dos segurados de um modo geral, foi uma saída inteligente de se criar uma ferramenta como essa, a partir do momento em que de fato os sindicatos, entidades aderem a esse sistema, logicamente dentro desse contexto vai ter que absorver esse custo, não tem como, mas eu acho que as reivindicações, as ponderações feitas aqui devem ficar guardadas sim, para um segundo momento. Eu acho que tem toda razão Pascoal quando diz, mas vocês estão transferindo uma tarefa que é do governo para nós, verdade, mas eu acho que é uma saída agora, eu acho que é a única saída agora, em função dos recursos que pelo menos não existe ou que não está disponibilizado para que possa mexer em toda essa estrutura de atendimento Brasil afora, mas eu acho que é o caminho, infelizmente sindicatos ou entidades que não tem a estrutura, que não tem os recursos financeiros necessários para se adequar a esse atendimento, a esse sistema não vão participar, mas é um trabalho de construção, eu acho que a gente está no caminho, eu acho que vai começar realmente por aqueles que efetivamente tenham condição de colocar estrutura a serviço disso, a exemplo da OAB como está participando, dos grandes sindicatos, exemplo dentro da minha instituição, eu tenho um programa de cálculos, eu transporto CNIS jogo no meu programa de cálculo, já me dá cálculo, já me dá contagem, me dá simulação de renda, tudo isso, quer dizer, mas a minha entidade teve a condição de comprar, nós tivemos a condição de comprar, nem todas têm essa condição de comprar, mas é um processo evolutivo, eu acho que a gente vive um momento em que foi buscada uma solução, foi buscada uma alternativa para diminuir pelo menos os grandes problemas que a demanda oferecia, por conta da falta de estrutura das agências, então acho que uma reflexão a gente irá fazer nesse sentido, eu acho justíssima a ponderação, acho que os questionamentos tem que ficar ali guardado para um segundo instante, olha aqui a gente já conseguiu solucionar isso, agora toda aquela tarefa que nós fizemos aqui por vocês, nós vamos agora reorganizar a situação e vamos ajudar ou então vamos fazer efetivamente um acordo de cooperação técnica, olhem vocês também são responsáveis nessa estrutura aqui que está faltando na ponta para poder fazer esse atendimento, mas isso num segundo instante é essa reflexão que eu trago principalmente aqui para a bancada dos trabalhadores, dos aposentados, mas eu acho que é uma evolução sim, eu acho que a gente deve continuar com essas cobranças, ela deve existir, mas a gente trabalhar e fazer as críticas dentro da realidade.</w:t>
      </w:r>
    </w:p>
    <w:p>
      <w:pPr>
        <w:pStyle w:val="Normal"/>
        <w:spacing w:lineRule="auto" w:line="360" w:before="240" w:after="240"/>
        <w:jc w:val="both"/>
        <w:rPr/>
      </w:pPr>
      <w:r>
        <w:rPr>
          <w:rFonts w:cs="Arial" w:ascii="Arial" w:hAnsi="Arial"/>
          <w:b/>
        </w:rPr>
        <w:t>Sr. Marcelo Abi-Ramia Caetano (MF):</w:t>
      </w:r>
      <w:r>
        <w:rPr>
          <w:rFonts w:cs="Arial" w:ascii="Arial" w:hAnsi="Arial"/>
        </w:rPr>
        <w:t xml:space="preserve"> - Obrigado. Vitor e Alessandro e aí encerramos esse tema.</w:t>
      </w:r>
    </w:p>
    <w:p>
      <w:pPr>
        <w:pStyle w:val="Normal"/>
        <w:spacing w:lineRule="auto" w:line="360" w:before="240" w:after="240"/>
        <w:jc w:val="both"/>
        <w:rPr/>
      </w:pPr>
      <w:r>
        <w:rPr>
          <w:rFonts w:cs="Arial" w:ascii="Arial" w:hAnsi="Arial"/>
          <w:b/>
        </w:rPr>
        <w:t xml:space="preserve">Sr. </w:t>
      </w:r>
      <w:r>
        <w:rPr>
          <w:rFonts w:cs="Arial" w:ascii="Arial" w:hAnsi="Arial"/>
          <w:b/>
          <w:bCs/>
        </w:rPr>
        <w:t xml:space="preserve">Vitor Poubel da Silva (INSS): </w:t>
      </w:r>
      <w:r>
        <w:rPr>
          <w:rFonts w:cs="Arial" w:ascii="Arial" w:hAnsi="Arial"/>
          <w:bCs/>
        </w:rPr>
        <w:t>- O</w:t>
      </w:r>
      <w:r>
        <w:rPr>
          <w:rFonts w:cs="Arial" w:ascii="Arial" w:hAnsi="Arial"/>
        </w:rPr>
        <w:t xml:space="preserve"> primeiro questionamento foi sobre o valor que a gente usou 16,37%, sim, a gente só usou 16,37% relativo aos 5 milhões e sem que havia sido previsto no início do projeto, então esse valor que sobrou poderia ser revertido para uma outra coisa, esse valor que sobrou nós estamos ajustando para que consiga com os servidores, a gente capacitou, na sexta-feira na verdade, ele termina o processo de capacitação com 300 servidores capacitados abrindo a possibilidade então, de reuniões técnicas, toda essa parte ela consome uma verba bem forte da gente e agente está tentando usar essa sobra para que a gente consiga pegar os capacitados e capilarize nas 1700 agências, nas 104 gerências-executivas, então na verdade nós economizamos para que pudesse num segundo passo, acompanhar efetivamente e não simplesmente pegar um projeto jogar na rua e falar agora vocês estão aí e se virem, então a gente capacitou bastante gente e vamos agora usar essa sobra para acompanhar o processo propriamente dito.</w:t>
      </w:r>
    </w:p>
    <w:p>
      <w:pPr>
        <w:pStyle w:val="Normal"/>
        <w:spacing w:lineRule="auto" w:line="360" w:before="240" w:after="240"/>
        <w:jc w:val="both"/>
        <w:rPr/>
      </w:pPr>
      <w:r>
        <w:rPr>
          <w:rFonts w:cs="Arial" w:ascii="Arial" w:hAnsi="Arial"/>
          <w:b/>
        </w:rPr>
        <w:t>Sra. Larissa Nascente Guimarães Leston (CNI):</w:t>
      </w:r>
      <w:r>
        <w:rPr>
          <w:rFonts w:cs="Arial" w:ascii="Arial" w:hAnsi="Arial"/>
        </w:rPr>
        <w:t xml:space="preserve"> - Só completando aqui, em percentuais só para termos uma noção, o projeto todo inclusive com a capacitação, hoje qual é o percentual de entrega dele, falta quanto para finalizar tudo, para dizer, não, agora está rodando, está certinho, a gente já capacitou quem precisa que são essas pessoas que vão replicar o conhecimento, faltaria quanto?</w:t>
      </w:r>
    </w:p>
    <w:p>
      <w:pPr>
        <w:pStyle w:val="Normal"/>
        <w:spacing w:lineRule="auto" w:line="360" w:before="240" w:after="240"/>
        <w:jc w:val="both"/>
        <w:rPr>
          <w:rFonts w:ascii="Arial" w:hAnsi="Arial" w:cs="Arial"/>
        </w:rPr>
      </w:pPr>
      <w:r>
        <w:rPr>
          <w:rFonts w:cs="Arial" w:ascii="Arial" w:hAnsi="Arial"/>
          <w:b/>
        </w:rPr>
        <w:t xml:space="preserve">Sr. </w:t>
      </w:r>
      <w:r>
        <w:rPr>
          <w:rFonts w:cs="Arial" w:ascii="Arial" w:hAnsi="Arial"/>
          <w:b/>
          <w:bCs/>
        </w:rPr>
        <w:t xml:space="preserve">Vitor Poubel da Silva (INSS): </w:t>
      </w:r>
      <w:r>
        <w:rPr>
          <w:rFonts w:cs="Arial" w:ascii="Arial" w:hAnsi="Arial"/>
          <w:bCs/>
        </w:rPr>
        <w:t>- O</w:t>
      </w:r>
      <w:r>
        <w:rPr>
          <w:rFonts w:cs="Arial" w:ascii="Arial" w:hAnsi="Arial"/>
        </w:rPr>
        <w:t xml:space="preserve"> projeto ele é separado em etapas e fases. A capacitação é uma das etapas e ela se encerra com 100% sexta-feira, a gente previu duas etapas de capacitação com 150 servidores cada etapa e na sexta-feira a gente então entrega essa parte, esse produto do projeto capacitação com 100% sexta-feira, primeiro ponto; segundo ponto é uma virada de 25 polos nas gerências-executivas, hoje a gente virou 6, então temos 24% do processo executado, do produto do projeto executado, foi previsto no início do projeto 300 unidades do INSS, 300 agências, então nesse período de 30 de junho até hoje, viramos 77 agências, 25% então já foi alcançado, temos mais 3 meses pela frente para que a gente consiga implementar, então se eu te entregar uma porcentagem do projeto, eu vou precisar juntar todas as porcentagens de produtos para que eu te entregue uma porcentagem de projeto e eu vou ficar te devendo nesse momento.</w:t>
      </w:r>
    </w:p>
    <w:p>
      <w:pPr>
        <w:pStyle w:val="Normal"/>
        <w:spacing w:lineRule="auto" w:line="360" w:before="240" w:after="240"/>
        <w:jc w:val="both"/>
        <w:rPr/>
      </w:pPr>
      <w:r>
        <w:rPr>
          <w:rFonts w:cs="Arial" w:ascii="Arial" w:hAnsi="Arial"/>
          <w:b/>
        </w:rPr>
        <w:t>Sra. Larissa Nascente Guimarães Leston (CNI):</w:t>
      </w:r>
      <w:r>
        <w:rPr>
          <w:rFonts w:cs="Arial" w:ascii="Arial" w:hAnsi="Arial"/>
        </w:rPr>
        <w:t xml:space="preserve"> - Não tudo bem, era exatamente isso que eu queria entender, porque se o projeto todo prevê 300 agências e hoje temos 77, então ainda falta, era exatamente isso que eu queria entender, assim a gente usou realmente uma verba muito pequena 16%, realmente ele está bem administrado financeiramente pelo que mostra aqui, mas em compensação para concluir todo o projeto, todas as etapas ainda falta um pedaço grande que com certeza vai utilizar esse orçamento todo, era justamente isso, obrigada.</w:t>
      </w:r>
    </w:p>
    <w:p>
      <w:pPr>
        <w:pStyle w:val="Normal"/>
        <w:spacing w:lineRule="auto" w:line="360" w:before="240" w:after="240"/>
        <w:jc w:val="both"/>
        <w:rPr/>
      </w:pPr>
      <w:r>
        <w:rPr>
          <w:rFonts w:cs="Arial" w:ascii="Arial" w:hAnsi="Arial"/>
          <w:b/>
        </w:rPr>
        <w:t xml:space="preserve">Sr. </w:t>
      </w:r>
      <w:r>
        <w:rPr>
          <w:rFonts w:cs="Arial" w:ascii="Arial" w:hAnsi="Arial"/>
          <w:b/>
          <w:bCs/>
        </w:rPr>
        <w:t xml:space="preserve">Vitor Poubel da Silva (INSS): </w:t>
      </w:r>
      <w:r>
        <w:rPr>
          <w:rFonts w:cs="Arial" w:ascii="Arial" w:hAnsi="Arial"/>
          <w:bCs/>
        </w:rPr>
        <w:t xml:space="preserve">- </w:t>
      </w:r>
      <w:r>
        <w:rPr>
          <w:rFonts w:cs="Arial" w:ascii="Arial" w:hAnsi="Arial"/>
        </w:rPr>
        <w:t>A questão dos ACTs com os sindicatos dos trabalhadores urbanos foi questionada quando eles seriam abertos, eles já estão abertos, as ACTs já estão abertas para qualquer sindicato, prefeitura e empresa, qualquer sindicato que tenha a intenção de participar do INSS Digital, ela já pode participar do INSS Digital, tendo clara aquela unidade já fazendo parte no seu município, então ela já está aberta os representantes dos trabalhadores urbanos já podem sim procurar o INSS ou vice-versa o INSS no seu momento procurara os sindicatos urbanos também porque os sindicatos rurais foram que mais se mostraram ativos e procurou a gente nessa simbiose, então os sindicatos urbanos também poderão já a qualquer momento procurar o INSS, já está aberto; quanto a quantidade de senha do Meu INSS 2 milhões e meio de senhas disponibilizadas no Meu INSS, o INSS entende que isso é uma mudança de cultura e como toda mudança de cultura ela é lenta e planejada. Por que não tem mais? Aí a gente entra numa outra vertente que é a pouca disseminação do INSS Digital, a gente não tem uma divulgação em massa do Meu INSS, a gente não tem nas grandes mídias, nas grandes tele mídias uma divulgação do Meu INSS, isso atrasa todo processo de mudança e todo o processo de crescimento do projeto do sistema barra internet, então a gente entende que essa divulgação deficitária acaba atrasando bastante a possibilidade de novas senhas de novos segurados, a gente concorda que dois milhões e duzentos na realidade do Brasil ela é um número baixo, mas que a gente precisava bastante de um apoio para divulgação desse serviço; quanto à autenticação do segurado que não é do sindicato, que não procura a prefeitura, como que esse segurado faria? Hoje ele vai para a Agência do INSS e quem vai autenticar e quem vai validar a documentação do segurado é o servidor do INSS, então eu cidadão quero me aposentar, mas não sou filiado a sindicato e nenhuma prefeitura, vou pegar toda minha documentação e vou para o INSS lá vai ser digitalizado como a gente fala e vou mais uma vez reforçar, nenhuma unidade será fechada, então eu posso procurar qualquer das unidades que já estão abertas e vou digitalizar minha documentação, um servidor do INSS irá autenticar e o processo seguirá sua vida normal, então qualquer cidadão pode sim fazer o INSS Digital só que esse vai ter que ir na agência, a facilidade do INSS Digital seria para os segurados que já tem uma representação, um sindicato rural que o advogado já vai autenticar, uma prefeitura que os próprios servidores da prefeitura irão autenticar por ter fé pública, mas o segurado que não tiver nada disso ele vai sim a uma agência e vai continuar o processo dele sem o menor problema, ele só vai parar de usar papel e vai virar digital, mas o processo é exatamente o mesmo.</w:t>
      </w:r>
    </w:p>
    <w:p>
      <w:pPr>
        <w:pStyle w:val="Normal"/>
        <w:spacing w:lineRule="auto" w:line="360" w:before="240" w:after="240"/>
        <w:jc w:val="both"/>
        <w:rPr/>
      </w:pPr>
      <w:r>
        <w:rPr>
          <w:rFonts w:cs="Arial" w:ascii="Arial" w:hAnsi="Arial"/>
          <w:b/>
        </w:rPr>
        <w:t>Sr. Marcelo Abi-Ramia Caetano (MF):</w:t>
      </w:r>
      <w:r>
        <w:rPr>
          <w:rFonts w:cs="Arial" w:ascii="Arial" w:hAnsi="Arial"/>
        </w:rPr>
        <w:t xml:space="preserve"> - Alessandro.</w:t>
      </w:r>
    </w:p>
    <w:p>
      <w:pPr>
        <w:pStyle w:val="Normal"/>
        <w:spacing w:lineRule="auto" w:line="360" w:before="240" w:after="240"/>
        <w:jc w:val="both"/>
        <w:rPr/>
      </w:pPr>
      <w:r>
        <w:rPr>
          <w:rFonts w:cs="Arial" w:ascii="Arial" w:hAnsi="Arial"/>
          <w:b/>
        </w:rPr>
        <w:t xml:space="preserve">Sr. </w:t>
      </w:r>
      <w:r>
        <w:rPr>
          <w:rFonts w:cs="Arial" w:ascii="Arial" w:hAnsi="Arial"/>
          <w:b/>
          <w:bCs/>
        </w:rPr>
        <w:t xml:space="preserve">Alessandro </w:t>
      </w:r>
      <w:r>
        <w:rPr>
          <w:rFonts w:cs="Arial" w:ascii="Arial" w:hAnsi="Arial"/>
          <w:b/>
        </w:rPr>
        <w:t>Roosevelt Silva Ribeiro</w:t>
      </w:r>
      <w:r>
        <w:rPr>
          <w:rFonts w:cs="Arial" w:ascii="Arial" w:hAnsi="Arial"/>
          <w:b/>
          <w:bCs/>
        </w:rPr>
        <w:t xml:space="preserve"> (INSS): </w:t>
      </w:r>
      <w:r>
        <w:rPr>
          <w:rFonts w:cs="Arial" w:ascii="Arial" w:hAnsi="Arial"/>
          <w:bCs/>
        </w:rPr>
        <w:t>- A</w:t>
      </w:r>
      <w:r>
        <w:rPr>
          <w:rFonts w:cs="Arial" w:ascii="Arial" w:hAnsi="Arial"/>
        </w:rPr>
        <w:t>gora vamos falar um pouquinho de tecnologia, a questão de segurança e reconhecimento. É verdade, eu preciso reconhecer existem níveis de segurança para reconhecer uma pessoa. O que acontece? O INSS Digital, o Meu INSS utiliza um sistema, uma forma de identificação da pessoa, chamado cabear. Eu acesso por aquilo que eu conheço. Existem duas formas de cabear no mundo para você reconhecer uma pessoa, pelo menos no mundo tecnologia, um que a gente chama estático, outro dinâmico. Estático é aquele eu passo para alguém as respostas e ele me identifica baseado naquelas respostas, lembram daqueles filmes de segurança que o cara abria a portinha do local fechado, fala assim qual é a senha isso é conhecido como cabear estático. O cabear dinâmico é uma seleção de perguntas baseadas em algum banco de dados, de alguma coisa, essas perguntas são aleatórias, existe uma sequência dessas perguntas onde através das respostas e do tempo que a pessoa demora para dar aquela resposta eu identifico essa pessoa, um exemplo, pode ser coisas simples, por exemplo, quando você entra no Imposto de Renda para você fazer declaração pela internet você tem duas formas ou pelo certificado digital ou se você tiver o número da sua entrega da restituição nos últimos dois anos, aquele número você entrando com aquele número você entra você pode fazer sua declaração, é o que? É um cabear, você não precisa ir pessoalmente para a Receita para ir lá e se identificar, basta aquilo que você sabe, a Receita sabe também, ela faz a pergunta qual era os dois números e identificam os dois números você entra e faz sua declaração de imposto de renda, então isso é um processo, já existe isso no mundo, não é uma invenção, a questão do que o conselheiro informou, que muita gente tendo dificuldade em questão de gerar senha exatamente por isso, porque foi criado uma sequência de perguntas e essa sequência de perguntas não são perguntas assim trivial, exatamente para não tirar essa possibilidade da fraude e você consegue identificar pessoas por aqueles dados das informações que nós temos e está sendo melhorado porque é um processo novo, então foi criado uma sequência de perguntas, mas é uma coisa que é dinâmico a gente vê a dificuldade do nosso pessoal, nosso público é uma coisa relativamente nova não ia ter como também acertar todas as perguntas, falar assim, agora é 100% de garantia; o segundo processo é exatamente o que a gente está fazendo interno, quando eu falei da mudança do processo dentro do INSS, porque qualquer área de auditoria você vai ver que existem dois grandes nível de fraude, fraude documental e fraude relacionada a pessoas, então o risco relacionado a pessoa e documento é um risco muito grande, independente do documento físico documento digitalizado, independente da pessoa que chegue você tem um problema pessoa nesse documento, o risco da identificação a gente está diminuindo com o cabear, segundo risco questão de documentos, o que a gente está fazendo? Pegando outras bases do Governo Federal, colocando no nosso sistema exatamente para fazer esses filtros para não ficar dependendo só do documento físico como era nas agências, antigamente eu tenho que levar a carteira e confirmar os vínculos, existe outra forma de fazer isso, ah eu precisava do segurado especial, o cara tem a terra, tem bonitinho, só que ele tinha que ir ao INSS para fazer a entrevista, eu preciso realmente dessa entrevista ou eu tenho outras bases do governo que me enquadra pessoa com segurado especial? Então a gente está criando essa rotina de batimento de informação de outras bases para tornar uma coisa muito mais segura, então torna um processo muito mais rápido do que era feito antigamente tudo manual e a gente não tinha acesso a todas essas informações e a gente está criando um sistema com diversas bases exatamente para filtrar, eu gosto, por exemplo, do exemplo do seguro-defeso, quando o seguro-defeso veio do Ministério do Trabalho para nós em 2015, ele tinha uma gama de pessoas que a qual ele pagava seguro defeso e uma certa quantidade de requerentes, de lá para cá, quase dobrou o número de requerentes só que o valor pago é menor e o que que aconteceu quando veio do Ministério do Trabalho para dentro do INSS? Foi exatamente essa sistemática que nós criamos. Nós criamos uma sistemática automática de fazer batimento, onde a gente consegue identificar as pessoas que não se enquadram dentro daquela caracterização, no caso do seguro-defeso e agora para as outras espécies de benefícios, garantindo essa segurança, então a grande segurança nossa está exatamente nas informações dos diversos bancos de dados que o governo tem e a nossa grande dificuldade, por enquanto, está sendo que nós temos informações nos bancos de dados federais, os estaduais e municipais como existe uma padronização, cada um cria o seu, então tem algumas informações estaduais e municipais que para nós ainda é um empecilho, mas dos bancos federais a gente já está nesse trabalho continuo de fazer essa sistemática e daí garantindo a segurança bem melhor do que era antes no sistema manual e de uma forma bem mais rápida; a questão da segurança da CTC. Eu falo assim: eu posso colocar todas as regras de CTC, por exemplo, separar tempo, etc., dentro do sistema. A minha pergunta é simples: a CTC que sai do INSS eu tenho controle da emissão de uma via, a CTC que vem da prefeitura tem esse controle? A prefeitura tem garantia de que sempre emite a primeira, uma CTC só para aquele segurado? Hoje essa segurança é difícil a gente sabe que os arquivos de prefeitura são uma coisa de outro mundo, tem prefeituras que a dificuldade de informatização deles é muito grande, eles vão buscar em livros, histórico para trás e eles mesmos, muitas prefeituras não têm o controle da emissão da certidão, nós que fazemos quando essa certidão vem para o INSS, só na compensação previdenciária, então se você cria a possibilidade de você ter a certidão automática nos dois sentidos, isso quer dizer, a emissão de lá vindo para cá, e daqui para lá, você controla a questão de uma certidão só para aquele período e daí a gente garante o risco que hoje eu tenho, eu consigo eliminar, a segunda parte eu posso colocar dentro de um sistema qualquer possibilidade de fracionamento, eu posso jogar essas cargas lá para dentro, isso eu posso desenvolver, a questão toda é: hoje no modelo atual nas consultas que tem sobre CTC ela pedir aceitação em uma via física, então a gente precisa fazer essa mudança de entendimento para ver o que um meio eletrônico é possível fazer essa emissão, segundo, nós precisamos de uma padronização para os regimes próprios de previdência dessa emissão, então nós disponibilizamos um sistema para que eles façam essa emissão tem o controle é um desenho, mas isso depende todo de uma regulamentação, mas a ideia que a gente quer oferecer esse serviço de forma simples tanto da nossa missão da vinda que até a gente gera a possibilidade da compensação previdenciária de uma forma muito mais rápida e com menor risco.</w:t>
      </w:r>
    </w:p>
    <w:p>
      <w:pPr>
        <w:pStyle w:val="Normal"/>
        <w:spacing w:lineRule="auto" w:line="360" w:before="240" w:after="240"/>
        <w:jc w:val="both"/>
        <w:rPr/>
      </w:pPr>
      <w:r>
        <w:rPr>
          <w:rFonts w:cs="Arial" w:ascii="Arial" w:hAnsi="Arial"/>
          <w:b/>
        </w:rPr>
        <w:t>Sr. Marcelo Abi-Ramia Caetano (MF):</w:t>
      </w:r>
      <w:r>
        <w:rPr>
          <w:rFonts w:cs="Arial" w:ascii="Arial" w:hAnsi="Arial"/>
        </w:rPr>
        <w:t xml:space="preserve"> - Se a gente abrir para mais pergunta não vai dar tempo, tem mais duas apresentações e já são 11h40minh.</w:t>
      </w:r>
    </w:p>
    <w:p>
      <w:pPr>
        <w:pStyle w:val="Normal"/>
        <w:spacing w:lineRule="auto" w:line="360" w:before="240" w:after="240"/>
        <w:jc w:val="both"/>
        <w:rPr/>
      </w:pPr>
      <w:r>
        <w:rPr>
          <w:rFonts w:cs="Arial" w:ascii="Arial" w:hAnsi="Arial"/>
          <w:b/>
          <w:bCs/>
        </w:rPr>
        <w:t>Sr. Marcos Barroso de Oliveira (COBAP</w:t>
      </w:r>
      <w:r>
        <w:rPr>
          <w:rFonts w:cs="Arial" w:ascii="Arial" w:hAnsi="Arial"/>
          <w:bCs/>
        </w:rPr>
        <w:t>): -</w:t>
      </w:r>
      <w:r>
        <w:rPr>
          <w:rFonts w:cs="Arial" w:ascii="Arial" w:hAnsi="Arial"/>
        </w:rPr>
        <w:t xml:space="preserve"> Não é pergunta Marcelo é apenas uma consideração só da situação.</w:t>
      </w:r>
    </w:p>
    <w:p>
      <w:pPr>
        <w:pStyle w:val="Normal"/>
        <w:spacing w:lineRule="auto" w:line="360" w:before="240" w:after="240"/>
        <w:jc w:val="both"/>
        <w:rPr/>
      </w:pPr>
      <w:r>
        <w:rPr>
          <w:rFonts w:cs="Arial" w:ascii="Arial" w:hAnsi="Arial"/>
          <w:b/>
        </w:rPr>
        <w:t>Sr. Marcelo Abi-Ramia Caetano (MF):</w:t>
      </w:r>
      <w:r>
        <w:rPr>
          <w:rFonts w:cs="Arial" w:ascii="Arial" w:hAnsi="Arial"/>
        </w:rPr>
        <w:t xml:space="preserve"> - Vamos dar sequência a terceira ordem do dia aqui que é o eSocial. Quero agradecer ao Vitor pela apresentação e ao Alessandro aqui pelos esclarecimentos que fizeram. Vamos dar sequência então na apresentação acerca do eSocial. A apresentação fica a cargo do Flávio Miyashiro, mas enfim mais outras pessoas também compõe o Comitê Técnico do eSocial, então além do Flávio vou pedir para ficarem ao lado dele, o Jarbas também da Secretaria de Previdência, Viviane da Caixa Econômica Federal e o José Maia do Ministério do Trabalho, dado que o eSocial é um trabalho conjunto porque envolve diversas áreas, então Flávio por favor pode fazer apresentação.</w:t>
      </w:r>
    </w:p>
    <w:p>
      <w:pPr>
        <w:pStyle w:val="Normal"/>
        <w:spacing w:lineRule="auto" w:line="360" w:before="240" w:after="240"/>
        <w:jc w:val="both"/>
        <w:rPr/>
      </w:pPr>
      <w:r>
        <w:rPr>
          <w:rFonts w:cs="Arial" w:ascii="Arial" w:hAnsi="Arial"/>
          <w:b/>
        </w:rPr>
        <w:t>Sr. Flávio Miyashiro (MF):</w:t>
      </w:r>
      <w:r>
        <w:rPr>
          <w:rFonts w:cs="Arial" w:ascii="Arial" w:hAnsi="Arial"/>
        </w:rPr>
        <w:t xml:space="preserve"> - Bom dia, Flavio Miyashiro, trabalho aqui na área de Cadastro da Secretaria de Previdência. Como o próprio Secretário já colocou, essa é uma iniciativa de cinco entes, área de Previdência, Trabalho, a Caixa, o INSS e a Receita Federal, só para fazer um overview aqui antes da gente começar o que que ele é o eSocial? É um sistema de escrituração digital que contemplará as obrigações fiscais, previdenciárias e trabalhistas. O que se pretende é fazer a unificação de 15 obrigações acessórias, então as obrigações que a gente vai fazer um ampassã, logo em seguida, mas é consolidar em um único documento. O intuito, vamos colocar assim, dois aspectos: primeiro é a questão da simplificação dos processos, a gente tem aí, visualiza um ganho de produtividade e não uniformidade das informações, além de garantir maior efetividade dos direitos trabalhistas e previdenciários que nós colocamos ali, a diminuição da quantidade de erros na transmissão das informações e nos próprios cálculos aí das obrigações tributárias. Nós elencamos aqui as principais obrigações acessórias que serão unificadas, então a gente tem aqui a questão da DIRF, da GPS, do CAGED, do CAT, a folha de pagamento, a GFIP, enfim são essas obrigações que serão unificadas no eSocial, mas em relação a integração da atividade como é que ela ocorrerá o funcionamento na transmissão dos dados, o que basicamente será feito, é feito na verdade, por essas áreas, mas de forma separada, a gente pega aqui o jurídico, área contábil, à saúde e segurança, área de pessoal, área de financeiro, enfim todas essas áreas fazem um preenchimento de forma segregada e dão encaminhamento as respectivas obrigações acessórias, a ideia é que com o eSocial isso daqui as áreas sejam integradas e haja um funcionamento único e a partir desse grande banco de dados esses entes vão consumir as informações. Em relação aqui a questão do cronograma, não foi colocada aqui, mas em outubro de 2015 nós já tivemos entrada do doméstico, para janeiro de 2018 está previsto as empresas com faturamento superior a 78 milhões de reais por ano e a partir de junho, seriam as demais empresas e contribuintes e as entidades de regime próprio de previdência, só fazendo um adendo que os eventos aqui de Segurança e Saúde do Trabalhador entrarão 6 meses após o início aqui de cada módulo. Esse cronograma é definido no âmbito do Comitê Diretivo que é o Ministério da Fazenda e o Ministério do Trabalho aí pelos Secretários Executivos. Para contextualizar a fase que nós estamos aqui, nós entramos em 26 de junho desse ano com uma fase de testes e aí com as grandes empresas de tecnologias e a partir do dia 1º de agosto a gente tem a liberação do que se denomina ambiente restrito, que é aberto para quem quiser fazer os testes só que ele não tem uma mega estrutura para transmissão de todos os dados, como se fosse um ambiente pleno, então assim, atualmente aqui nós estamos nessa fase de testes, tem um grupo de empresas que fazem os testes e aí está tudo sendo acompanhado tanto pelo comitê gestor quanto pelos outros comitês e pelo Serpro. Então terminando essa questão das grandes empresas vão entrar aqui em janeiro do ano que vem e o último grupo previsto são as demais empresas para junho e julho de 2018. Para maiores informações enfim os detalhes mais técnicos ou outras curiosidades ou legislações, notas técnicas, inclusive a documentação que é produzida no âmbito do comitê gestor e do comitê diretivo tem o site, o novo site aqui do eSocial na apresentação dos senhores, mas de forma breve essas considerações aí do eSocial.</w:t>
      </w:r>
    </w:p>
    <w:p>
      <w:pPr>
        <w:pStyle w:val="Normal"/>
        <w:spacing w:lineRule="auto" w:line="360" w:before="240" w:after="240"/>
        <w:jc w:val="both"/>
        <w:rPr/>
      </w:pPr>
      <w:r>
        <w:rPr>
          <w:rFonts w:cs="Arial" w:ascii="Arial" w:hAnsi="Arial"/>
          <w:b/>
        </w:rPr>
        <w:t>Sr. Marcelo Abi-Ramia Caetano (MF):</w:t>
      </w:r>
      <w:r>
        <w:rPr>
          <w:rFonts w:cs="Arial" w:ascii="Arial" w:hAnsi="Arial"/>
        </w:rPr>
        <w:t xml:space="preserve"> - Obrigado temos um inscrito até agora. Larissa por favor.</w:t>
      </w:r>
    </w:p>
    <w:p>
      <w:pPr>
        <w:pStyle w:val="Normal"/>
        <w:spacing w:lineRule="auto" w:line="360" w:before="240" w:after="240"/>
        <w:jc w:val="both"/>
        <w:rPr/>
      </w:pPr>
      <w:r>
        <w:rPr>
          <w:rFonts w:cs="Arial" w:ascii="Arial" w:hAnsi="Arial"/>
          <w:b/>
        </w:rPr>
        <w:t>Sra. Larissa Nascente Guimarães Leston (CNI):</w:t>
      </w:r>
      <w:r>
        <w:rPr>
          <w:rFonts w:cs="Arial" w:ascii="Arial" w:hAnsi="Arial"/>
        </w:rPr>
        <w:t xml:space="preserve"> - Eu queria saber, são duas perguntas na verdade, primeiro: com advento da lei 3.467 algumas regras trabalhistas tiveram alteração então, por exemplo, o exemplo mais básico, férias agora a partir de novembro, ela pode ser dividida em três períodos, já vai ser lançado normativo com o novo layout do eSocial para incorporar essas novas mudanças? Porque até agora até às vezes porque questão de tempo, ainda não teve esse normativo ainda não foi lançado, então assim, eu fico só preocupada se vai ter tempo de incorporar essas novidades para o eSocial funcionar, a questão do cronograma mesmo, essa já era uma preocupação que eu ia externar e aí na fala do Flávio você mencionou sim, alguma coisa nesse sentido, que a etapa de testes foi aberta para quem quiser fazer o teste, algumas empresas de tecnologia já estão fazendo esses testes e que foi aberto para outras empresas também o ambiente, mas que a estrutura não é plena, então o teste vai ser só uma parte do sistema não é todo, então o sistema não está sendo todo testado, é isso aí, eu fiquei um pouco preocupada porque depois que coloca efetivamente para funcionar ele tem que estar bem redondinho para não dar problema como a gente teve na época do doméstico, que o país teve um problema, eu me preocupo com o cronograma, se realmente vai dar tempo de incorporar as novidades legislativas.</w:t>
      </w:r>
    </w:p>
    <w:p>
      <w:pPr>
        <w:pStyle w:val="Normal"/>
        <w:spacing w:lineRule="auto" w:line="360" w:before="240" w:after="240"/>
        <w:jc w:val="both"/>
        <w:rPr/>
      </w:pPr>
      <w:r>
        <w:rPr>
          <w:rFonts w:cs="Arial" w:ascii="Arial" w:hAnsi="Arial"/>
          <w:b/>
        </w:rPr>
        <w:t>Sr. Marcelo Abi-Ramia Caetano (MF):</w:t>
      </w:r>
      <w:r>
        <w:rPr>
          <w:rFonts w:cs="Arial" w:ascii="Arial" w:hAnsi="Arial"/>
        </w:rPr>
        <w:t xml:space="preserve"> - Na sequencia Quintino.</w:t>
      </w:r>
    </w:p>
    <w:p>
      <w:pPr>
        <w:pStyle w:val="Normal"/>
        <w:spacing w:lineRule="auto" w:line="360" w:before="240" w:after="240"/>
        <w:jc w:val="both"/>
        <w:rPr/>
      </w:pPr>
      <w:r>
        <w:rPr>
          <w:rFonts w:cs="Arial" w:ascii="Arial" w:hAnsi="Arial"/>
          <w:b/>
        </w:rPr>
        <w:t xml:space="preserve">Sr. </w:t>
      </w:r>
      <w:r>
        <w:rPr>
          <w:rFonts w:cs="Arial" w:ascii="Arial" w:hAnsi="Arial"/>
          <w:b/>
          <w:bCs/>
        </w:rPr>
        <w:t>Quintino Marques Severo</w:t>
      </w:r>
      <w:r>
        <w:rPr>
          <w:rFonts w:cs="Arial" w:ascii="Arial" w:hAnsi="Arial"/>
          <w:b/>
        </w:rPr>
        <w:t xml:space="preserve"> (CUT): </w:t>
      </w:r>
      <w:r>
        <w:rPr>
          <w:rFonts w:cs="Arial" w:ascii="Arial" w:hAnsi="Arial"/>
        </w:rPr>
        <w:t>- Muito rápido também duas perguntas: primeiro essa referência de 78 milhões é para empresas ou para empregadores? Uma diferença. É isso que eu queria saber. Tem entidades que são empregadoras, mas não são empresas, então se é para todos aqueles empregadores que tem faturamento acima de 78 milhões e a outra pergunta também na mesma linha do valor de faturamento aqui é qual é o ano-base que se referencia então se vai entrar em 1º de janeiro de 2018 vai ser ano base 2017 ou projeção de 2018, são essas duas perguntas.</w:t>
      </w:r>
    </w:p>
    <w:p>
      <w:pPr>
        <w:pStyle w:val="Normal"/>
        <w:spacing w:lineRule="auto" w:line="360" w:before="240" w:after="240"/>
        <w:jc w:val="both"/>
        <w:rPr/>
      </w:pPr>
      <w:r>
        <w:rPr>
          <w:rFonts w:cs="Arial" w:ascii="Arial" w:hAnsi="Arial"/>
          <w:b/>
        </w:rPr>
        <w:t>Sr. Marcelo Abi-Ramia Caetano (MF):</w:t>
      </w:r>
      <w:r>
        <w:rPr>
          <w:rFonts w:cs="Arial" w:ascii="Arial" w:hAnsi="Arial"/>
        </w:rPr>
        <w:t xml:space="preserve"> - Sérgio Aureliano, por favor.</w:t>
      </w:r>
    </w:p>
    <w:p>
      <w:pPr>
        <w:pStyle w:val="Normal"/>
        <w:spacing w:lineRule="auto" w:line="360" w:before="240" w:after="240"/>
        <w:jc w:val="both"/>
        <w:rPr/>
      </w:pPr>
      <w:r>
        <w:rPr>
          <w:rFonts w:cs="Arial" w:ascii="Arial" w:hAnsi="Arial"/>
          <w:b/>
          <w:bCs/>
        </w:rPr>
        <w:t>Sr. Sérgio Aureliano Machado da Silva</w:t>
      </w:r>
      <w:r>
        <w:rPr>
          <w:rFonts w:cs="Arial" w:ascii="Arial" w:hAnsi="Arial"/>
          <w:b/>
        </w:rPr>
        <w:t xml:space="preserve"> (CNM)</w:t>
      </w:r>
      <w:r>
        <w:rPr>
          <w:rFonts w:cs="Arial" w:ascii="Arial" w:hAnsi="Arial"/>
        </w:rPr>
        <w:t>: - Está no cronograma aqui, já falou que as grandes empresas faturamento acima de 78 em janeiro, e em junho as demais empresas e entidades de regime próprio. Por que entidade de regime próprio e não o ente, porque a entidade de regime próprio está ligada a um ente porque a entidade vai entrar no eSocial e não de uma forma geral que é meio estranho porque não é uma empresa, não é um fundo de previdência ou é um instituto, uma autarquia qualquer coisa desse tipo e não teria sentido você obrigar somente uma parte de um ente público a vincular, eu não entendi porque só entidade de regime próprio.</w:t>
      </w:r>
    </w:p>
    <w:p>
      <w:pPr>
        <w:pStyle w:val="Normal"/>
        <w:spacing w:lineRule="auto" w:line="360" w:before="240" w:after="240"/>
        <w:jc w:val="both"/>
        <w:rPr/>
      </w:pPr>
      <w:r>
        <w:rPr>
          <w:rFonts w:cs="Arial" w:ascii="Arial" w:hAnsi="Arial"/>
          <w:b/>
        </w:rPr>
        <w:t>Sr. Marcelo Abi-Ramia Caetano (MF):</w:t>
      </w:r>
      <w:r>
        <w:rPr>
          <w:rFonts w:cs="Arial" w:ascii="Arial" w:hAnsi="Arial"/>
        </w:rPr>
        <w:t xml:space="preserve"> - Então já primeiro bloco de três perguntas Flávio, por favor.</w:t>
      </w:r>
    </w:p>
    <w:p>
      <w:pPr>
        <w:pStyle w:val="Normal"/>
        <w:spacing w:lineRule="auto" w:line="360" w:before="240" w:after="240"/>
        <w:jc w:val="both"/>
        <w:rPr/>
      </w:pPr>
      <w:r>
        <w:rPr>
          <w:rFonts w:cs="Arial" w:ascii="Arial" w:hAnsi="Arial"/>
          <w:b/>
        </w:rPr>
        <w:t>Sr. Flávio Miyashiro (MF):</w:t>
      </w:r>
      <w:r>
        <w:rPr>
          <w:rFonts w:cs="Arial" w:ascii="Arial" w:hAnsi="Arial"/>
        </w:rPr>
        <w:t xml:space="preserve"> - Em relação à primeira pergunta vou pedir para o José Maia em relação à reforma trabalhista, por favor, José Maia.</w:t>
      </w:r>
    </w:p>
    <w:p>
      <w:pPr>
        <w:pStyle w:val="Normal"/>
        <w:spacing w:lineRule="auto" w:line="360" w:before="240" w:after="240"/>
        <w:jc w:val="both"/>
        <w:rPr/>
      </w:pPr>
      <w:r>
        <w:rPr>
          <w:rFonts w:cs="Arial" w:ascii="Arial" w:hAnsi="Arial"/>
          <w:b/>
        </w:rPr>
        <w:t>Sr. José Maia (MTE):</w:t>
      </w:r>
      <w:r>
        <w:rPr>
          <w:rFonts w:cs="Arial" w:ascii="Arial" w:hAnsi="Arial"/>
        </w:rPr>
        <w:t xml:space="preserve"> - Bom dia a todas e a todos, com relação ao impacto da reforma trabalhista no projeto eSocial, a apresentação do Flávio me pareceu bastante clara que o eSocial apenas é um sistema que vai capturar as informações das empresas, ele colhe aquelas informações que já são pedidas por diversas outras obrigações RAIS, CAGED, mas ele já está sendo desenvolvido para ser bastante aderente a forma que as empresas trabalham hoje, então aos sistemas de folha, o exemplo que foi dado é muito ilustrativo o de férias, o eSocial já foi desenvolvido a permitir que as pessoas possam informar duas, três, quatro, cinco vezes, ele não faz esse juízo de legalidade de valor, ele evita que as pessoas cometam erros, como por exemplo, enviando uma informação de férias com o nome do Flávio, o PIS do Maia, o CPF do Jarbas, ele evita esses erros, porém os de legalidade não, ele permite que você coloque o que você fez na realidade sendo assim o impacto da reforma trabalhista no eSocial é bem menor, bem pequeno eu diria, para que? Para nós que estamos desenvolvendo um sistema que vai capturar informação, já mapeamos todas essas alterações, já está sendo entregue ao Serpro e eles entendem que vão poder entregar no prazo previsto, por outro lado a reforma traz impactos maiores para as empresas que têm que fazer nos seus sistemas um controle no juízo da legalidade, então os próprios sistemas de folha que vão se comunicar com o eSocial já não permitiam que as empresas dividissem as férias em 3 vezes, então o impacto para digamos assim, os sistemas que atende as empresas que são desenvolvidos pelas empresas de software, esse é muito maior e talvez sim possa impactar no cronograma de entrega por parte das empresas aos seus fornecedores, isso há de ser avaliado, eu não sei se eu fui claro com relação a diferença. No que tange as mudanças que vão ser feitas no eSocial essas são bem pequenas eu ilustraria o das férias é bem ilustrativo, mas são poucos exemplos do caso do trabalho intermitente vai precisar uma alteraçãozinha, enfim essas coisas tem alteração mas que não compromete o nosso cronograma, com relação aos das empresas há um impacto maior.</w:t>
      </w:r>
    </w:p>
    <w:p>
      <w:pPr>
        <w:pStyle w:val="Normal"/>
        <w:spacing w:lineRule="auto" w:line="360" w:before="240" w:after="240"/>
        <w:jc w:val="both"/>
        <w:rPr>
          <w:rFonts w:ascii="Arial" w:hAnsi="Arial" w:cs="Arial"/>
        </w:rPr>
      </w:pPr>
      <w:r>
        <w:rPr>
          <w:rFonts w:cs="Arial" w:ascii="Arial" w:hAnsi="Arial"/>
          <w:b/>
        </w:rPr>
        <w:t>Sr. Flávio Miyashiro (MF):</w:t>
      </w:r>
      <w:r>
        <w:rPr>
          <w:rFonts w:cs="Arial" w:ascii="Arial" w:hAnsi="Arial"/>
        </w:rPr>
        <w:t xml:space="preserve"> - Então dando continuidade em relação ao ambiente de teste, ele começa, começou num volume menor e aí as empresas estão fazendo os testes e a gente tem uma prospecção de ampliando e modificando. Acredito que ele nunca será na mesma proporção de infraestrutura nesse sentido de um sistema já implementado, assim ele é evolutivo, vamos colocar assim, até por uma questão de custos, enfim, eu tenho essa perspectiva. Fui claro nessa questão do ambiente de testes? Em relação à questão dos 78 milhões empregadores 78.000.000 com base no faturamento do ano de 2016 e me perdoe Sérgio, fazer um ajuste, não é entidade de regime próprio, você tem razão, vamos colocar órgãos públicos, de uma maneira, de um contexto mais abrangente. </w:t>
      </w:r>
    </w:p>
    <w:p>
      <w:pPr>
        <w:pStyle w:val="Normal"/>
        <w:spacing w:lineRule="auto" w:line="360" w:before="240" w:after="240"/>
        <w:jc w:val="both"/>
        <w:rPr/>
      </w:pPr>
      <w:r>
        <w:rPr>
          <w:rFonts w:cs="Arial" w:ascii="Arial" w:hAnsi="Arial"/>
          <w:b/>
        </w:rPr>
        <w:t>Sr. Marcelo Abi-Ramia Caetano (MF):</w:t>
      </w:r>
      <w:r>
        <w:rPr>
          <w:rFonts w:cs="Arial" w:ascii="Arial" w:hAnsi="Arial"/>
        </w:rPr>
        <w:t xml:space="preserve"> - Pedido para fazer mais um questionamento. Sérgio? Quintino. Tudo bem pode falar Quintino.</w:t>
      </w:r>
    </w:p>
    <w:p>
      <w:pPr>
        <w:pStyle w:val="Normal"/>
        <w:spacing w:lineRule="auto" w:line="360" w:before="240" w:after="240"/>
        <w:jc w:val="both"/>
        <w:rPr/>
      </w:pPr>
      <w:r>
        <w:rPr>
          <w:rFonts w:cs="Arial" w:ascii="Arial" w:hAnsi="Arial"/>
          <w:b/>
        </w:rPr>
        <w:t xml:space="preserve">Sr. </w:t>
      </w:r>
      <w:r>
        <w:rPr>
          <w:rFonts w:cs="Arial" w:ascii="Arial" w:hAnsi="Arial"/>
          <w:b/>
          <w:bCs/>
        </w:rPr>
        <w:t>Quintino Marques Severo</w:t>
      </w:r>
      <w:r>
        <w:rPr>
          <w:rFonts w:cs="Arial" w:ascii="Arial" w:hAnsi="Arial"/>
          <w:b/>
        </w:rPr>
        <w:t xml:space="preserve"> (CUT): </w:t>
      </w:r>
      <w:r>
        <w:rPr>
          <w:rFonts w:cs="Arial" w:ascii="Arial" w:hAnsi="Arial"/>
        </w:rPr>
        <w:t>- Muito rápido é que me surgiu uma grande dúvida na tua fala, porque no manual todo que não é pequeno, são centenas de páginas, aliás muito grande o manual, deixa claro pelo menos para nós, a nossa assessoria fez a leitura, de que vai acabar o jeitinho brasileiro com eSocial, a história que o trabalhador vai lá e pede as férias tem as férias no mesmo dia, assina aviso retroativo férias inclusive, todas as informações teriam que ter sido colocadas na plataforma, baseado na legislação não pode ter mais questão de assinar num dia e sair de férias ou já saiu de férias, e assina no outro dia. Com essa tua resposta eu fiquei em dúvida, quer dizer me parece que eu tinha impressão e tenho impressão que o eSocial é para nós barrar um conjunto de fraudes que existe em relação à legislação trabalhista, em relação à legislação como um todo previdenciária, enfim, fiscal também, mas é um conjunto de informações que estão agrupadas ali eu fiquei agora em dúvida quanto tu falastes que o eSocial não vai estar, digamos assim, dialogando com a legislação, ou seja, as informações elas estariam flexível em relação à legislação, eu fiquei com bastante dúvida.</w:t>
      </w:r>
    </w:p>
    <w:p>
      <w:pPr>
        <w:pStyle w:val="Normal"/>
        <w:spacing w:lineRule="auto" w:line="360" w:before="240" w:after="240"/>
        <w:jc w:val="both"/>
        <w:rPr/>
      </w:pPr>
      <w:r>
        <w:rPr>
          <w:rFonts w:cs="Arial" w:ascii="Arial" w:hAnsi="Arial"/>
          <w:b/>
        </w:rPr>
        <w:t>Sr. Marcelo Abi-Ramia Caetano (MF):</w:t>
      </w:r>
      <w:r>
        <w:rPr>
          <w:rFonts w:cs="Arial" w:ascii="Arial" w:hAnsi="Arial"/>
        </w:rPr>
        <w:t xml:space="preserve"> - Sérgio.</w:t>
      </w:r>
    </w:p>
    <w:p>
      <w:pPr>
        <w:pStyle w:val="Normal"/>
        <w:spacing w:lineRule="auto" w:line="360" w:before="240" w:after="240"/>
        <w:jc w:val="both"/>
        <w:rPr/>
      </w:pPr>
      <w:r>
        <w:rPr>
          <w:rFonts w:cs="Arial" w:ascii="Arial" w:hAnsi="Arial"/>
          <w:b/>
          <w:bCs/>
        </w:rPr>
        <w:t>Sr. Sérgio Aureliano Machado da Silva</w:t>
      </w:r>
      <w:r>
        <w:rPr>
          <w:rFonts w:cs="Arial" w:ascii="Arial" w:hAnsi="Arial"/>
          <w:b/>
        </w:rPr>
        <w:t xml:space="preserve"> (CNM)</w:t>
      </w:r>
      <w:r>
        <w:rPr>
          <w:rFonts w:cs="Arial" w:ascii="Arial" w:hAnsi="Arial"/>
        </w:rPr>
        <w:t>: - Segundo a informação é uma lei que obrigou a todo mundo a aderir ao eSocial, essa lei, veja só, a obrigar um ente público a aderir ao eSocial, eu sei que não é o fórum de discussão, mas você vai ferir o pacto federativo, com certeza você obrigar a ela a formalizar todas suas informações para o eSocial que é um sistema, isso aí você vai ferir o pacto federativo, com certeza, inclusive isso já está até se movimentando a Confederação, mas não é o foco da discussão, o foco da discussão é o seguinte: não é entidade de previdência, são todos os entes públicos que vão ter que aderir a partir de junho o eSocial. Com relação a isso como é que seria essa adesão? Seria através do sistema, seria formalizada alguma coisa? Como seria essa adesão ao sistema eSocial? Porque todo mundo vai ter que se adequar e nem todo mundo, se você conhece a realidade brasileira dos municípios, têm municípios que praticamente hoje ainda faz folha de pagamento em papel, aquela fichinha preenchida tem prefeitura que tem 50 servidores que trabalha em uma parte do dia, então isso é um pouco complicado a gente obrigar ele a aderir e aí eu queria saber como é que vai funcionar isso, porque tem algumas prefeituras, posso dar um exemplo, Pedra de Fogo na Paraíba, não tem nem sistema de folha, é feito lá internamente através de planilha, então essa obrigatoriedade da adesão vai ser um pouco complicado, eu posso lhe garantir que isso vai ter algumas ações contrárias a isso, eu não estou dizendo que o eSocial não seja uma boa ferramenta, fora de mim falar isso, eu não estou questionando a ferramenta, eu estou questionando a obrigatoriedade sem uma contrapartida disso aí.</w:t>
      </w:r>
    </w:p>
    <w:p>
      <w:pPr>
        <w:pStyle w:val="Normal"/>
        <w:spacing w:lineRule="auto" w:line="360" w:before="240" w:after="240"/>
        <w:jc w:val="both"/>
        <w:rPr/>
      </w:pPr>
      <w:r>
        <w:rPr>
          <w:rFonts w:cs="Arial" w:ascii="Arial" w:hAnsi="Arial"/>
          <w:b/>
        </w:rPr>
        <w:t>Sr. Marcelo Abi-Ramia Caetano (MF):</w:t>
      </w:r>
      <w:r>
        <w:rPr>
          <w:rFonts w:cs="Arial" w:ascii="Arial" w:hAnsi="Arial"/>
        </w:rPr>
        <w:t xml:space="preserve"> - Rodrigo.</w:t>
      </w:r>
    </w:p>
    <w:p>
      <w:pPr>
        <w:pStyle w:val="Normal"/>
        <w:spacing w:lineRule="auto" w:line="360" w:before="240" w:after="240"/>
        <w:jc w:val="both"/>
        <w:rPr/>
      </w:pPr>
      <w:r>
        <w:rPr>
          <w:rFonts w:cs="Arial" w:ascii="Arial" w:hAnsi="Arial"/>
          <w:b/>
        </w:rPr>
        <w:t>Sr. Rodrigo Hugueney do Amaral Mello (CNA):</w:t>
      </w:r>
      <w:r>
        <w:rPr>
          <w:rFonts w:cs="Arial" w:ascii="Arial" w:hAnsi="Arial"/>
        </w:rPr>
        <w:t xml:space="preserve"> - Só uma pergunta: com relação ao cronograma de implantação para o rural ele está dentro dessa margem aqui ou ele vai ter algum regime diferenciado, até pela dificuldade levantada pelo colega de ausência, a gente sabe que no rural ausência de meios informatizados, enfim se vai ter alguma diferenciação ou como vai se dá a implantação, enfim.</w:t>
      </w:r>
    </w:p>
    <w:p>
      <w:pPr>
        <w:pStyle w:val="Normal"/>
        <w:spacing w:lineRule="auto" w:line="360" w:before="240" w:after="240"/>
        <w:jc w:val="both"/>
        <w:rPr/>
      </w:pPr>
      <w:r>
        <w:rPr>
          <w:rFonts w:cs="Arial" w:ascii="Arial" w:hAnsi="Arial"/>
          <w:b/>
        </w:rPr>
        <w:t>Sr. Marcelo Abi-Ramia Caetano (MF):</w:t>
      </w:r>
      <w:r>
        <w:rPr>
          <w:rFonts w:cs="Arial" w:ascii="Arial" w:hAnsi="Arial"/>
        </w:rPr>
        <w:t xml:space="preserve"> - O bloco de inscrições está ok, mas eu só estou com uma a mais que é do Roberto, alguém mais quer falar no momento? Não? Então Roberto e aí a gente fecha o bloco com quatro.</w:t>
      </w:r>
    </w:p>
    <w:p>
      <w:pPr>
        <w:pStyle w:val="Normal"/>
        <w:spacing w:lineRule="auto" w:line="360" w:before="240" w:after="240"/>
        <w:jc w:val="both"/>
        <w:rPr/>
      </w:pPr>
      <w:r>
        <w:rPr>
          <w:rFonts w:cs="Arial" w:ascii="Arial" w:hAnsi="Arial"/>
          <w:b/>
        </w:rPr>
        <w:t>Sr. Roberto Nogueira Ferreira (CNC):</w:t>
      </w:r>
      <w:r>
        <w:rPr>
          <w:rFonts w:cs="Arial" w:ascii="Arial" w:hAnsi="Arial"/>
        </w:rPr>
        <w:t xml:space="preserve"> - Não seria nenhuma pergunta. Eu acho que é uma reflexão rápida que remete inclusive ao tema anterior, nós estamos numa economia digital muito mais do que numa economia numa sociedade digital inevitável, lamentavelmente é inevitável, eu continuo tentando resistir, eu desligo meus dois celulares sexta-feira à noite ligo segunda de manhã para ter uma qualidade de vida, mas no mundo nosso institucional profissional é realmente inevitável e não deixa de ser um avanço e isso é um desafio, tanto para o sindicato da questão conversado anteriormente e agora é um desafio para as empresas, os sindicatos patronais e as Confederações quando se discute, o eSocial que é um tema que a gente vem discutindo isso muito, inclusive lá dentro do SEBRAE, eu também sou conselheiro e vamos ter uma conversa hoje sobre eSocial hoje à tarde, quer dizer, tudo isso é um desafio que nós vamos ter que encarar, somado a um outro desafio que é como nós vamos financiar esse trabalho, a partir de 9 de janeiro de 2018, quer dizer, são coisas novas que vão ter que ir nos adaptando. Nosso companheiro ali citou o município que eu sei que é outra coisa dramática no Brasil que nós temos 5.570 municípios, se tivéssemos 2000 municípios acho que já estava de bom tamanho, então é o custo político social, econômico e financeiro, um número exagerado de municípios que nós temos hoje no Brasil, vinculado unicamente ao interesse político. Eu fui do Governo de Minas durante muito tempo trabalhando com 522 municípios já era difícil, hoje tem quase 900 municípios em Minas Gerais todo com a prefeitura e eles copiam os modelos dos Estados e Federal, tem um Secretário de Fazenda, um Secretário de Governo, uma Secretaria de Saúde e Educação, tudo isso está dentro do que nós estamos discutindo aqui direto e indiretamente. O eSocial é um trabalho que é necessário ele é muito necessário, eu acho que vai ser daqui a 10 anos logo estaremos saudando o eSocial e vendo que é uma coisa simples mas é um processo de adaptação que todo mundo vai ter que fazer, quando saiu a instrução, eu mesmo insurgir contra ela, que era uma instrução normativa de 220 páginas, então era uma coisa que me assustava num debate sobre burocracia na Câmara, eu citei o eSocial uma instrução normativa de 220 páginas e citei um outro que era uma portaria do Ministério da Agricultura de 17 páginas para disciplinar o passaporte de cães e gatos, então tudo isso está dentro desse processo de burocracia. O eSocial vem desmontar esse processo de certo modo, quer dizer, mas empresas vão ter que se adaptar, elas vão ter que se preparar para isso e pode ser que no primeiro momento isso represente o custo mais para frente represente um benefício social grande para todo mundo, então eu acho que é uma reflexão e um desafio e na questão anterior para os sindicatos ainda muito mais para os sindicatos de trabalhadores, mas vamos implantar em primeiro de janeiro, é o que temos que fazer e nós como representantes de entidades de classes, vamos ter que atuar em todas as bases, tentando treinar, divulgar e informar sobre isso.</w:t>
      </w:r>
    </w:p>
    <w:p>
      <w:pPr>
        <w:pStyle w:val="Normal"/>
        <w:spacing w:lineRule="auto" w:line="360" w:before="240" w:after="240"/>
        <w:jc w:val="both"/>
        <w:rPr/>
      </w:pPr>
      <w:r>
        <w:rPr>
          <w:rFonts w:cs="Arial" w:ascii="Arial" w:hAnsi="Arial"/>
          <w:b/>
        </w:rPr>
        <w:t>Sr. Marcelo Abi-Ramia Caetano (MF):</w:t>
      </w:r>
      <w:r>
        <w:rPr>
          <w:rFonts w:cs="Arial" w:ascii="Arial" w:hAnsi="Arial"/>
        </w:rPr>
        <w:t xml:space="preserve"> - Flávio, por favor.</w:t>
      </w:r>
    </w:p>
    <w:p>
      <w:pPr>
        <w:pStyle w:val="Normal"/>
        <w:spacing w:lineRule="auto" w:line="360" w:before="240" w:after="240"/>
        <w:jc w:val="both"/>
        <w:rPr>
          <w:rFonts w:ascii="Arial" w:hAnsi="Arial" w:cs="Arial"/>
        </w:rPr>
      </w:pPr>
      <w:r>
        <w:rPr>
          <w:rFonts w:cs="Arial" w:ascii="Arial" w:hAnsi="Arial"/>
          <w:b/>
        </w:rPr>
        <w:t>Sr. José Maia (MTe):</w:t>
      </w:r>
      <w:r>
        <w:rPr>
          <w:rFonts w:cs="Arial" w:ascii="Arial" w:hAnsi="Arial"/>
        </w:rPr>
        <w:t xml:space="preserve"> - Quanto a questão da forma do eSocial e a gente tem dito é tão importante conhecer o que é o eSocial quanto também saber o que é que não é o eSocial. O eSocial, se pudéssemos definir com um conceito bem simples, ele é apenas uma nova forma de fazer o registro dos fatos que acontecem na vida do trabalhador, esses fatos o eSocial quer colher o que aconteceu, o seu exemplo é bem ilustrativo, quando traz que no caso do eSocial não impedir que seja registrada, uma ilegalidade ele não tem como fazer isso, porque se a irregularidade existiu deve ser registrada para que haja os efeitos jurídicos daquela irregularidade, o que o eSocial vai trazer é luz e transparência, eu dou outro exemplo que vem ao encontro do seu, que mostra e ilustra muito bem. Se uma empresa por falta de dinheiro deixar de pagar no quinto dia útil o salário, o eSocial não vai dizer, não aceito você me dizer que pagou no dia 20, ele não vai fazer isso, se pagou no dia 20 você tem que declarar que pagou no dia 20, a consequência desse pagamento em atraso, pode ser uma fiscalização, pode ser alguma penalização, mas se você pagou no dia 20 o eSocial não vai dizer não, não aceito, você tinha que ter pago até o quinto dia útil, eu acho que ilustra bem, então o eSocial tenta colher as informações e traz o peso de uma declaração, declare o que aconteceu, se ela foi a verdade ou não esse é outro assunto e vai ser apurado pelos meios que a transparência dessa informação vai nos possibilitar, mas ele não impede que você relate, registre algo que pode ter acontecido, seja legal ou não, não sei se fui claro.</w:t>
      </w:r>
    </w:p>
    <w:p>
      <w:pPr>
        <w:pStyle w:val="Normal"/>
        <w:spacing w:lineRule="auto" w:line="360" w:before="240" w:after="240"/>
        <w:jc w:val="both"/>
        <w:rPr/>
      </w:pPr>
      <w:r>
        <w:rPr>
          <w:rFonts w:cs="Arial" w:ascii="Arial" w:hAnsi="Arial"/>
          <w:b/>
        </w:rPr>
        <w:t>Sr. Flávio Miyashiro (MF):</w:t>
      </w:r>
      <w:r>
        <w:rPr>
          <w:rFonts w:cs="Arial" w:ascii="Arial" w:hAnsi="Arial"/>
        </w:rPr>
        <w:t xml:space="preserve"> - Sérgio em relação a essa questão dos entes públicos, dos órgãos públicos, também para a gente não entrar no tópico bem específico é assim: não é só essa questão da obrigatoriedade, mas assim é um leque maior da substituição das obrigações a qual os órgãos públicos já tem, então assim, o que eu queria já deixar pontuado que é importante, que nós temos juntos lá ao comitê gestor, um grupo técnico específico que está tratando junto aos órgãos públicos toda essa parte de relacionamento. Há algumas questões bens técnicas, outras questões de tecnologia, divulgação, enfim tudo está sendo tratado no âmbito, vou chamar assim, desse subcomitê técnico, mas a complexidade como você apontou, então como a gente tem essa disparidade num contexto geral dos órgãos públicos, é uma discussão bem específica. Em relação à pergunta do Rodrigo, em relação à área rural dos produtores rurais ele está no cronograma do segundo semestre, só que existe uma cláusula específica do regime diferenciado para esse grupo, inclusive da forma de tratamento, transmissão de dados de TI, que é sim o ponto mais sensível e então já existe uma orientação específica e aí no âmbito do comitê gestor a gente vai tratar e tem tratado isso de uma forma diferenciada.</w:t>
      </w:r>
    </w:p>
    <w:p>
      <w:pPr>
        <w:pStyle w:val="Normal"/>
        <w:spacing w:lineRule="auto" w:line="360" w:before="240" w:after="240"/>
        <w:jc w:val="both"/>
        <w:rPr/>
      </w:pPr>
      <w:r>
        <w:rPr>
          <w:rFonts w:cs="Arial" w:ascii="Arial" w:hAnsi="Arial"/>
          <w:b/>
        </w:rPr>
        <w:t>Sr. Marcelo Abi-Ramia Caetano (MF):</w:t>
      </w:r>
      <w:r>
        <w:rPr>
          <w:rFonts w:cs="Arial" w:ascii="Arial" w:hAnsi="Arial"/>
        </w:rPr>
        <w:t xml:space="preserve"> - O Brunca quer fazer um comentário rápido.</w:t>
      </w:r>
    </w:p>
    <w:p>
      <w:pPr>
        <w:pStyle w:val="Normal"/>
        <w:spacing w:lineRule="auto" w:line="360" w:before="240" w:after="240"/>
        <w:jc w:val="both"/>
        <w:rPr/>
      </w:pPr>
      <w:r>
        <w:rPr>
          <w:rFonts w:cs="Arial" w:ascii="Arial" w:hAnsi="Arial"/>
          <w:b/>
        </w:rPr>
        <w:t>Sr. Benedito Adalberto Brunca (MF):</w:t>
      </w:r>
      <w:r>
        <w:rPr>
          <w:rFonts w:cs="Arial" w:ascii="Arial" w:hAnsi="Arial"/>
        </w:rPr>
        <w:t xml:space="preserve"> - Só um complemento até em função do questionamento apresentado pelo Conselheiro Sergio Aureliano a respeito da posição dos órgãos públicos. A Subsecretaria dos Regimes Próprios da Secretaria de Previdência tem realizado inúmeras reuniões preparatórias para os órgãos públicos, no sentido de adaptá-los ou levar o conhecimento essencial para o cumprimento dessas obrigações que são legais, eu discordo da análise da questão de pacto federativo, porque está se falando como já foi mencionado no início da apresentação, em substituição de obrigações legais existentes, as prefeituras já entregam a DIRF, já entregam RAIS, já entregam a GEFIP, elas têm que entregar, se elas não fizeram estão passíveis de punição, se elas abdicarem disso, elas vão viver na ilegalidade, elas vão para obscuridade que é passível de penalização e só para registrar que nos dias 26, 27 e 28 de setembro, haverá uma nova rodada dessas reuniões destinadas aos órgãos públicos, aqui no TST em Brasília e as inscrições estão abertas na página e é importante, vou pedir a Silvana para poder recomendar e passar para o conselheiro Sérgio e difundir todos aqueles que ainda porventura não tiveram, já tivemos reuniões em Recife, já tivemos em São Paulo, já tivemos em Florianópolis para tentar abranger um maior número de municípios que têm que se adaptar, não é uma faculdade e nós estamos falando de substituição, de obrigações existentes, não está se criando uma nova obrigação, por isso que eu acho que a questão da tese do pacto federativo ela é indevida nesse caso.</w:t>
      </w:r>
    </w:p>
    <w:p>
      <w:pPr>
        <w:pStyle w:val="Normal"/>
        <w:spacing w:lineRule="auto" w:line="360" w:before="240" w:after="240"/>
        <w:jc w:val="both"/>
        <w:rPr/>
      </w:pPr>
      <w:r>
        <w:rPr>
          <w:rFonts w:cs="Arial" w:ascii="Arial" w:hAnsi="Arial"/>
          <w:b/>
        </w:rPr>
        <w:t>Sr. Marcelo Abi-Ramia Caetano (MF):</w:t>
      </w:r>
      <w:r>
        <w:rPr>
          <w:rFonts w:cs="Arial" w:ascii="Arial" w:hAnsi="Arial"/>
        </w:rPr>
        <w:t xml:space="preserve"> - Sérgio uma última observação breve, por favor.</w:t>
      </w:r>
    </w:p>
    <w:p>
      <w:pPr>
        <w:pStyle w:val="Normal"/>
        <w:spacing w:lineRule="auto" w:line="360" w:before="240" w:after="240"/>
        <w:jc w:val="both"/>
        <w:rPr/>
      </w:pPr>
      <w:r>
        <w:rPr>
          <w:rFonts w:cs="Arial" w:ascii="Arial" w:hAnsi="Arial"/>
          <w:b/>
          <w:bCs/>
        </w:rPr>
        <w:t>Sr. Sérgio Aureliano Machado da Silva</w:t>
      </w:r>
      <w:r>
        <w:rPr>
          <w:rFonts w:cs="Arial" w:ascii="Arial" w:hAnsi="Arial"/>
          <w:b/>
        </w:rPr>
        <w:t xml:space="preserve"> (CNM)</w:t>
      </w:r>
      <w:r>
        <w:rPr>
          <w:rFonts w:cs="Arial" w:ascii="Arial" w:hAnsi="Arial"/>
        </w:rPr>
        <w:t>: - Dr. Brunca, na verdade eu levantei isso na questão seguinte: nós tivemos alguns municípios que nem internet tem, então vai ficar como já foi falado com relação ao INSS Digital, vamos ter muita dificuldade dos 5800 municípios, grandes municípios são só 100, nós temos pequenos municípios tirando Pedra de Fogo, Doutor Severiano no Rio Grande do Norte até mesmo no Estado do Rio a gente tem pequenos municípios e tem uma dificuldade muito grande e aí você vai ter que treinar pessoal, você vai ter que mudar toda a sua tecnologia, se quer que tenha tecnologia, eu não estou questionando que não seja uma grande ferramenta, eu acho que é que vai dar transparência, não é isso, eu estou questionando a obrigatoriedade dele ter que aderir obrigatoriamente em junho, vai ficar difícil é só isso não estou questionando a ferramenta.</w:t>
      </w:r>
    </w:p>
    <w:p>
      <w:pPr>
        <w:pStyle w:val="Normal"/>
        <w:spacing w:lineRule="auto" w:line="360" w:before="240" w:after="240"/>
        <w:jc w:val="both"/>
        <w:rPr/>
      </w:pPr>
      <w:r>
        <w:rPr>
          <w:rFonts w:cs="Arial" w:ascii="Arial" w:hAnsi="Arial"/>
          <w:b/>
        </w:rPr>
        <w:t>Sr. Marcelo Abi-Ramia Caetano (MF):</w:t>
      </w:r>
      <w:r>
        <w:rPr>
          <w:rFonts w:cs="Arial" w:ascii="Arial" w:hAnsi="Arial"/>
        </w:rPr>
        <w:t xml:space="preserve"> - Então obrigado Flávio, obrigado toda a equipe do comitê técnico do eSocial, vamos prosseguir para o tema final da reunião ordinária de hoje que serão os impactos da Medida Provisória 778 desse ano sobre arrecadação, então quem vai fazer apresentação é o Frederico Faber, ele é Auditor Fiscal e Coordenador Substituto da Coordenação-Geral de Arrecadação e Cobrança da Secretaria da Receita Federal, então Frederico a palavra é sua.</w:t>
      </w:r>
    </w:p>
    <w:p>
      <w:pPr>
        <w:pStyle w:val="Normal"/>
        <w:spacing w:lineRule="auto" w:line="360" w:before="240" w:after="240"/>
        <w:jc w:val="both"/>
        <w:rPr/>
      </w:pPr>
      <w:r>
        <w:rPr>
          <w:rFonts w:cs="Arial" w:ascii="Arial" w:hAnsi="Arial"/>
          <w:b/>
        </w:rPr>
        <w:t>Sr. Frederico Faber (SRFB/MF):</w:t>
      </w:r>
      <w:r>
        <w:rPr>
          <w:rFonts w:cs="Arial" w:ascii="Arial" w:hAnsi="Arial"/>
        </w:rPr>
        <w:t xml:space="preserve"> - Bom dia, sou Frederico Faber, Coordenador de Cobrança responsável por essa parte, inclusive de parcelamentos, menciono até o eSocial também a internalização na Receita Federal está conosco e nos pediram essa apresentação sobre impactos, basicamente vou apresentar números, mas eu gostaria de frisar que a MP 778 ele trata de um parcelamento especificamente de débitos previdenciários, mas este não é o único impacto para fins de arrecadação na área previdenciária, nós temos aí um impacto muito maior que está aberto hoje em dia, que é o PERT, que é o Programa Especial de Regularização Tributária e não parcelamento em maior para as empresas aí que também vai trazer impactos principalmente para 2018 em diante, não é objeto da minha apresentação, mas eu só faço um alerta e nós temos um impacto maior que foi uma medida provisória 793 que é a do FUNRURAL, Programa de Regularização Rural que é um parcelamento que surgiu em virtude da declaração de constitucionalidade que chamam FUNRURAL e também um impacto menor, mas também não está sendo objeto da apresentação de hoje. O parcelamento PREM – Parcelamento de Regularização para os Estados, Distrito Federal e Municípios é um parcelamento previdenciário em 200 meses, 200 prestações, sendo que as 6 primeiras prestações ela é 0,4% por mês da dívida sem reduções 0,4% é pago em 6 parcelas em 2017, sem reduções, tendo em vista cumprimento da lei de responsabilidade fiscal, pois não estava previsto para o orçamento de 2017, renúncia de arrecadação tributária de crédito tributários, previdenciários principalmente para 2017, então criou-se essa figura dos 200 meses, sendo que as seis primeiras parcelas este ano é 0,4% cada, totalizando 2,4% sem reduções para fins de cumprimento da lei de responsabilidade e as demais parcelas, as 194 parcelas, essas sim tem redução de 80% nos juros; 25% nas multas de ofício, mora e bem como nos encargos legais e para fins de equacionar o problema financeiro que nós temos nos estados e municípios e em alguns casos foi criada a possibilidade de pagamento com base na receita corrente líquida 1% ao mês para receita e procuradoria para fins de não comprometer as receitas desses entes federativos; a forma de pagamento é feito por meio de retenção do Fundo de Participação dos Estados e dos Municípios tanto da parcela bem como da prestação na obrigação corrente declarada em GFIP e futuramente aí por meio do eSocial a partir de 2018, como mencionou os colegas. Aqui nós temos o quadro com os impactos em todos os próximos anos, referente a esse programa de regularização para os Estados e Municípios. Hoje nós temos uma dívida de 90 bilhões de reais de Estados e Municípios também engloba aí, nós temos a Administração Direta, Autarquias e Fundações que são objetos de parcelamento também por esse programa. Desses 90 bilhões nós teremos uma arrecadação em 2017 de 2,1 bi estimada, considerando que todos ingressem, todos esses Municípios e Estados, nós teremos uma arrecadação em 2018, esperada de 4,6; em 2019 1,6 e 2020 1,3; em compensação essa arrecadação nós teremos considerando que todo esse endividamento entre nesse programa, nós teremos aqui uma renúncia em 2017 não haverá renúncia fiscal, pois a entrada de 2017 não poderia ter reduções de juros e multas, então em virtude da lei de responsabilidade então não haverá renúncia em 2017, em contra partida nós temos aí uma renúncia 2,2 bilhões em 2018; em 2019 nós temos uma renúncia de 1,8 bilhões se vocês observarem a renúncia de 2018, a gente tem um saldo positivo aí de entorno aí de 2,4 bilhões, mas já em 2019, nós temos praticamente um saldo negativo em torno de 200 milhões de reais; em 2020 nós temos aí uma renúncia de 1,6 bilhões de reais, também temos um saldo negativo se considerarmos arrecadação de 2020 com a renúncia de 2020 nós temos aí, se a gente comparar, nós temos um saldo do programa negativo; esses números, essa comparação eu gosto de fazer para reforçar a posição técnica da receita, a receita ela tem vários, inúmeros estudos que demonstram que esses parcelamentos sejam esse aqui específico, Estados, Municípios mais o geral também o Refis da crise de 2009, o Refis da Copa, o Refis de Natal, agora nós temos o problema o PRT temos o PERT, esses programas vendo o contexto maior, eles não trazem arrecadação positiva, eles prejudicam arrecadação corrente pela expectativa do parcelamento, momento que a gente vê e temos um estudo econométrico que a partir do momento que o contribuinte ver que vai ter parcelamento ele deixa de pagar seja contribuição previdenciária, seja as demais contribuições e nós temos uma cultura infelizmente de ingresso e parcelamento pagas as primeiras parcelas, excluem, ingressam no próximo e assim vai em diante, criando uma cultura perniciosa em relação a esse instituto do parcelamento, caracterizando muito mais que um planejamento tributário do que como uma ferramenta de recuperação de crédito, então é basicamente, esses são os números, fica aberto a perguntas e a disposição dos senhores.</w:t>
      </w:r>
    </w:p>
    <w:p>
      <w:pPr>
        <w:pStyle w:val="Normal"/>
        <w:spacing w:lineRule="auto" w:line="360" w:before="240" w:after="240"/>
        <w:jc w:val="both"/>
        <w:rPr/>
      </w:pPr>
      <w:r>
        <w:rPr>
          <w:rFonts w:cs="Arial" w:ascii="Arial" w:hAnsi="Arial"/>
          <w:b/>
        </w:rPr>
        <w:t>Sr. Marcelo Abi-Ramia Caetano (MF):</w:t>
      </w:r>
      <w:r>
        <w:rPr>
          <w:rFonts w:cs="Arial" w:ascii="Arial" w:hAnsi="Arial"/>
        </w:rPr>
        <w:t xml:space="preserve"> - Até o momento só temos um inscrito que é o Sérgio.</w:t>
      </w:r>
    </w:p>
    <w:p>
      <w:pPr>
        <w:pStyle w:val="Normal"/>
        <w:spacing w:lineRule="auto" w:line="360" w:before="240" w:after="240"/>
        <w:jc w:val="both"/>
        <w:rPr/>
      </w:pPr>
      <w:r>
        <w:rPr>
          <w:rFonts w:cs="Arial" w:ascii="Arial" w:hAnsi="Arial"/>
          <w:b/>
          <w:bCs/>
        </w:rPr>
        <w:t>Sr. Sérgio Aureliano Machado da Silva</w:t>
      </w:r>
      <w:r>
        <w:rPr>
          <w:rFonts w:cs="Arial" w:ascii="Arial" w:hAnsi="Arial"/>
          <w:b/>
        </w:rPr>
        <w:t xml:space="preserve"> (CNM)</w:t>
      </w:r>
      <w:r>
        <w:rPr>
          <w:rFonts w:cs="Arial" w:ascii="Arial" w:hAnsi="Arial"/>
        </w:rPr>
        <w:t>: - Eu fui uma das pessoas que negociou bastante com o governo parcelamento, nós tivemos várias vezes, inclusive o fechamento disso foi no domingo Dia das Mães, veja só, primeiro que o número que nos foi passado lá na última reunião que aí gerou a medida provisória não era 90 milhões era 75, foi o que foi passado lá pelo Rachid no dia da reunião, bom isso aí não vem ao caso, agora a adesão a esse parcelamento foi muito pequena.</w:t>
      </w:r>
    </w:p>
    <w:p>
      <w:pPr>
        <w:pStyle w:val="Normal"/>
        <w:spacing w:lineRule="auto" w:line="360" w:before="240" w:after="240"/>
        <w:jc w:val="both"/>
        <w:rPr/>
      </w:pPr>
      <w:r>
        <w:rPr>
          <w:rFonts w:cs="Arial" w:ascii="Arial" w:hAnsi="Arial"/>
          <w:b/>
        </w:rPr>
        <w:t>Sr. Frederico Faber (SRFB/MF):</w:t>
      </w:r>
      <w:r>
        <w:rPr>
          <w:rFonts w:cs="Arial" w:ascii="Arial" w:hAnsi="Arial"/>
        </w:rPr>
        <w:t xml:space="preserve"> - Foram 2235 municípios.</w:t>
      </w:r>
    </w:p>
    <w:p>
      <w:pPr>
        <w:pStyle w:val="Normal"/>
        <w:spacing w:lineRule="auto" w:line="360" w:before="240" w:after="240"/>
        <w:jc w:val="both"/>
        <w:rPr/>
      </w:pPr>
      <w:r>
        <w:rPr>
          <w:rFonts w:cs="Arial" w:ascii="Arial" w:hAnsi="Arial"/>
          <w:b/>
        </w:rPr>
        <w:t>Sr. Marcelo Abi-Ramia Caetano (MF):</w:t>
      </w:r>
      <w:r>
        <w:rPr>
          <w:rFonts w:cs="Arial" w:ascii="Arial" w:hAnsi="Arial"/>
        </w:rPr>
        <w:t xml:space="preserve"> - Por favor, Frederico é porque sequencial, os conselheiros fazem os comentários com bloco de 3 e daí você responde.</w:t>
      </w:r>
    </w:p>
    <w:p>
      <w:pPr>
        <w:pStyle w:val="Normal"/>
        <w:spacing w:lineRule="auto" w:line="360" w:before="240" w:after="240"/>
        <w:jc w:val="both"/>
        <w:rPr/>
      </w:pPr>
      <w:r>
        <w:rPr>
          <w:rFonts w:cs="Arial" w:ascii="Arial" w:hAnsi="Arial"/>
          <w:b/>
          <w:bCs/>
        </w:rPr>
        <w:t>Sr. Sérgio Aureliano Machado da Silva</w:t>
      </w:r>
      <w:r>
        <w:rPr>
          <w:rFonts w:cs="Arial" w:ascii="Arial" w:hAnsi="Arial"/>
          <w:b/>
        </w:rPr>
        <w:t xml:space="preserve"> (CNM)</w:t>
      </w:r>
      <w:r>
        <w:rPr>
          <w:rFonts w:cs="Arial" w:ascii="Arial" w:hAnsi="Arial"/>
        </w:rPr>
        <w:t>: - A adesão a nosso ver foi bastante, por quê? Teve alguns municípios que não aderiram porque já tinha um parcelamento daquele de 2013 com redução de juros e tudo e outra coisa houve um desincentivo muito grande da Receita, com relação à adesão a esse parcelamento, mas isso não vem ao caso que isso aí é uma discussão que vai vir depois. Com relação ao parcelamento, nós temos esse problema do 0,5%, agora não vai haver inadimplência, só haverá inadimplência se ele não tiver FPM porque você vai obrigatório, não vai ter guia, já vem descontada no FPM, então essa inadimplência talvez a não ser que ele tenha, por exemplo, tem um município em Alagoas que está desde outubro do ano passado gerando o FPM, quer dizer, ele não vai pagar aí você teria uma inadimplência e uma coisa muito importante nesse parcelamento é que deu a oportunidade de você parcelar porque em 60 vezes era impossível, a dívida você sabe disso que a dívida chegava a um valor tão grande, para alguns municípios que era maior do que um orçamento, então com relação a isso você não teria como pagar, ou parcela em 200 veja só a renúncia fiscal realmente ocorreu, teve que haver renúncia fiscal, mas isso aí é uma única forma de você receber esse valor, sem essa renúncia fiscal você jamais receberia, muito pouca gente pagaria essa dívida, era só esses comentários que eu queria fazer.</w:t>
      </w:r>
    </w:p>
    <w:p>
      <w:pPr>
        <w:pStyle w:val="Normal"/>
        <w:spacing w:lineRule="auto" w:line="360" w:before="240" w:after="240"/>
        <w:jc w:val="both"/>
        <w:rPr/>
      </w:pPr>
      <w:r>
        <w:rPr>
          <w:rFonts w:cs="Arial" w:ascii="Arial" w:hAnsi="Arial"/>
          <w:b/>
        </w:rPr>
        <w:t>Sr. Marcelo Abi-Ramia Caetano (MF):</w:t>
      </w:r>
      <w:r>
        <w:rPr>
          <w:rFonts w:cs="Arial" w:ascii="Arial" w:hAnsi="Arial"/>
        </w:rPr>
        <w:t xml:space="preserve"> - Pascoal.</w:t>
      </w:r>
    </w:p>
    <w:p>
      <w:pPr>
        <w:pStyle w:val="Normal"/>
        <w:spacing w:lineRule="auto" w:line="360" w:before="240" w:after="240"/>
        <w:jc w:val="both"/>
        <w:rPr/>
      </w:pPr>
      <w:r>
        <w:rPr>
          <w:rFonts w:cs="Arial" w:ascii="Arial" w:hAnsi="Arial"/>
          <w:b/>
        </w:rPr>
        <w:t>Sr. Pascoal Carneiro (CTB):</w:t>
      </w:r>
      <w:r>
        <w:rPr>
          <w:rFonts w:cs="Arial" w:ascii="Arial" w:hAnsi="Arial"/>
        </w:rPr>
        <w:t xml:space="preserve"> - Eu pedi para falar nesse assunto exatamente eu acho que o Sérgio já falou. Os números ali não batem com o que foi apresentado aqui na reunião passada pelo Sérgio, mas na verdade eu queria falar sobre o seguinte: esta MP 777 já está aprovada, tem uma outra MP que é mais abrangente que é essa que ontem foi renovada, publicada hoje que é 783, ela essa foi por que caducou no Congresso e nós vamos ficar debatendo aqui qualquer Medida Provisória que diz respeito à renúncia fiscal ou não, não sou contra renúncia fiscal é bom deixar claro isso, eu acho que o INSS precisa recolher aquele que está lá, quase que perdido, mas é necessário que antes que o congresso aprove a gente paute aqui porque senão nós vamos estar discutindo aqui fato consumado dessa adesão da 783 vai até o dia 29 de setembro, uma discussão aqui pode nos ajudar inclusive a conversar com alguns deputados coisas que nós podemos ter por consenso aqui de arrecadação de receita importante para a Previdência Social, depois de aprovado no Congresso, nós vamos simplesmente ouvir de apresentação e a gente tem que balançar a cabeça dizer amém, essa é a primeira parte; a outra parte é o seguinte: tem vindo constantemente aqui neste Conselho algumas e agora vem um, com arrecadação da Previdência, arrecadação de trabalhador urbano e arrecadação do trabalho rural nesta conta aqui é o que a gente vê na Rede Globo, aqui só entra o que é arrecadado na folha de pagamento, as outras contribuições como CSLL, COFINS, PIS PASEP, receita dos órgãos, da seguridade contra as partidas dos órgão, nada disso entra aqui, que dá arrecadação de quase 400 bilhões de reais por ano, então é necessário que ao fazer essa prestação de contas incorpore aquilo que é arrecadação da Seguridade Social porque se não nós vamos estar dizendo para a sociedade uma mentira, vamos dizer que tem déficit na Previdência, quando a Previdência não é isolada da Seguridade Social e a sociedade vai achar que de fato esse ente não serve para nada e é o que está acontecendo atualmente, então faço aqui a minha queixa, espero que as próximas fontes de arrecadação venha completo e não pela metade como veio aqui.</w:t>
      </w:r>
    </w:p>
    <w:p>
      <w:pPr>
        <w:pStyle w:val="Normal"/>
        <w:spacing w:lineRule="auto" w:line="360" w:before="240" w:after="240"/>
        <w:jc w:val="both"/>
        <w:rPr/>
      </w:pPr>
      <w:r>
        <w:rPr>
          <w:rFonts w:cs="Arial" w:ascii="Arial" w:hAnsi="Arial"/>
          <w:b/>
        </w:rPr>
        <w:t>Sr. Marcelo Abi-Ramia Caetano (MF):</w:t>
      </w:r>
      <w:r>
        <w:rPr>
          <w:rFonts w:cs="Arial" w:ascii="Arial" w:hAnsi="Arial"/>
        </w:rPr>
        <w:t xml:space="preserve"> - Roberto.</w:t>
      </w:r>
    </w:p>
    <w:p>
      <w:pPr>
        <w:pStyle w:val="Normal"/>
        <w:spacing w:lineRule="auto" w:line="360" w:before="240" w:after="240"/>
        <w:jc w:val="both"/>
        <w:rPr/>
      </w:pPr>
      <w:r>
        <w:rPr>
          <w:rFonts w:cs="Arial" w:ascii="Arial" w:hAnsi="Arial"/>
          <w:b/>
        </w:rPr>
        <w:t>Sr. Roberto Nogueira Ferreira (CNC):</w:t>
      </w:r>
      <w:r>
        <w:rPr>
          <w:rFonts w:cs="Arial" w:ascii="Arial" w:hAnsi="Arial"/>
        </w:rPr>
        <w:t xml:space="preserve"> - É um comentário, não é uma pergunta, eu detesto Refis, detesto qualquer programa de recuperação tributária, eu acho que virou uma cultura nacional a gente ficar replicando refis em cima de refis e recuperação tributária no caso de estados e municípios em se tratando de Previdência Social é um crime ainda maior e os dirigentes não são punidos, os prefeitos, os governadores e isso vai se acumulando ano a ano e esse programa é muito provável que ele pague as seis primeiros e esquece o resto aí nós vamos fazer uma outra Medida Provisória para fazer outro programa de recuperação e a conta vai cair sempre em cima daquele que não tem saída que é aquele que é direto ali na sua folha ou no seu contracheque, eu sou contrário terminantemente contrário a essas questões todas, essa medida do refis que foi publicada hoje, porque ela caiu dentro do congresso nacional e foi totalmente alterada, desconfigurada e agora chegou-se num acordo, vamos ver se chegou mesmo, se promete aprová-la na semana que vem, eu acho que a cultura brasileira nessa questão tributária de um modo geral e previdenciária ela chegou no chão e eu digo isso com muita tranquilidade, eu fui auditor fiscal em Minas Gerais, um concurso que fiz com 24 anos de idade, sem frequentar faculdade, sem nada, trabalhei muito naquele período, depois fui Secretário de Finanças do maior município brasileiro que é Juiz de Fora, não é São Paulo é Juiz de Fora, então eu me acostumei a trabalhar dentro de um princípio de honestidade e respeito porque se eu não estou pagando alguém está pagando por mim e essa medida provisória para mim ela é absolutamente escandalosa, eu sei que é uma tentativa é o que resta etc., é escandalosa pela origem do fato, não pela solução apresentada que é uma tentativa, mesmo as dívidas dos estados que já foram negociadas 350 vezes vão continuar sendo negociadas, isso vai cair dentro do congresso como já caiu em cima de muitos 594 parlamentares que querem ser prefeitos, ou querem ser governadores, ou tem vínculos com prefeitos e governadores que isso é da essência da política, o que nós temos que combater é a cultura, é a cultura de não pagar, é a cultura de parcelar, de não pagar o parcelamento e continuar parcelando, tanto do ponto de vista dos órgãos públicos quanto dos privados, é por isso que nós temos uma carga tributária do esporte que a gente tem e que aí é obrigado a sair com algumas artimanhas jurídica quando você cria as contribuições e uso o Artigo 195 para justificá-las aí eu sou obrigado a concordar contigo pelo menos na contabilidade devia tá contabilizado correto, mas vai tudo por um sistema de cobertura de custeio geral das necessidades do estado brasileiro, era só essa observação e eu queria pedir permissão doutor Marcelo, eu vou ter que inventar uma outra reunião de Conselho, me tornei especialista em Conselhos não remunerados, então eu vou ficar só mais 10 minutos e vou pedir licença para sair, muito obrigado.</w:t>
      </w:r>
    </w:p>
    <w:p>
      <w:pPr>
        <w:pStyle w:val="Normal"/>
        <w:spacing w:lineRule="auto" w:line="360" w:before="240" w:after="240"/>
        <w:jc w:val="both"/>
        <w:rPr/>
      </w:pPr>
      <w:r>
        <w:rPr>
          <w:rFonts w:cs="Arial" w:ascii="Arial" w:hAnsi="Arial"/>
          <w:b/>
        </w:rPr>
        <w:t>Sr. Marcelo Abi-Ramia Caetano (MF):</w:t>
      </w:r>
      <w:r>
        <w:rPr>
          <w:rFonts w:cs="Arial" w:ascii="Arial" w:hAnsi="Arial"/>
        </w:rPr>
        <w:t xml:space="preserve"> - Perfeito sem problema algum. Já fechamos o bloco das três primeiras perguntas, Frederico seus comentários.</w:t>
      </w:r>
    </w:p>
    <w:p>
      <w:pPr>
        <w:pStyle w:val="Normal"/>
        <w:spacing w:lineRule="auto" w:line="360" w:before="240" w:after="240"/>
        <w:jc w:val="both"/>
        <w:rPr/>
      </w:pPr>
      <w:r>
        <w:rPr>
          <w:rFonts w:cs="Arial" w:ascii="Arial" w:hAnsi="Arial"/>
          <w:b/>
        </w:rPr>
        <w:t>Sr. Frederico Faber (SRFB/MF):</w:t>
      </w:r>
      <w:r>
        <w:rPr>
          <w:rFonts w:cs="Arial" w:ascii="Arial" w:hAnsi="Arial"/>
        </w:rPr>
        <w:t xml:space="preserve"> - Eu participei de todas as leis de 2008 para frente, muito simples, eu fui quem escrevi pessoalmente negociei com deputados e senadores e eu falo com conhecimento de causa todos foram descumpridos por estados e municípios, a alegação que não haverá a inadimplência, ela seria correta se os estados e municípios eles cumprissem a obrigação da GFIP e entregassem a Receita Federal no valor correto não efetuados compensações tributárias não permitidas se fosse entregue corretamente sem sonegação realmente a gente reteria do FPM, não haveria inadimplência corrente e o parcelamento a gente estava quitando, o que acontece eu já recebi caravanas de prefeitos de estados questionando ah vocês me autuaram por causa da compensação que eu fiz aí quando questiono eles, compraram um crédito de um milhão de reais por 100 mil e uma banca de advogados que vocês sabem que são fraudulentos porque nós avisamos que são fraudulentos, assumiram o risco, você tem lá determinados municípios, você tem 50 empregados, você declara 25 num mês, 5 no outro mês, 15 no outro mês e isso gera autuações da Receita Federal de 75% de 850%, então isso aí foge da nossa competência, então esses tipos de acontecimentos fazem com que ele saia do programa de parcelamento e brigue no Congresso por outro em melhores condições sempre com anterior então realmente nós entramos no ciclo vicioso, nós temos um número interessante, nós temos do percentual declarado a 4, 5 anos atrás, 97% do que era entregue à Receita Federal declarado o contribuinte pagava, esse número nos últimos anos caiu 2.5%, hoje está 95% era 97,5% a 5 anos atrás, então todos esses efeitos aí está impactando inclusive a Previdência Social é o cálculo atuarial aí você considerar esses fatores novos você vai ver que está tendo uma perda aí tá deixando de ser sustentável esse sistema já tinha problema de estabilidade e hoje tem mais, esse dado desculpa se você tem 5% não tem esse dado é que foi na exposição de motivos da lei da MP 778 a gente sabe que o processo de negociação dessa lei foi longo, não nasceu, finalizou recentemente, mas ele vem desde o ano passado esperamos aí todo prefeito que a gente recebe, a gente sabe da situação dos municípios, a gente tem um estudo realmente nós temos aí do 5.500 nós temos 500 municípios que devem cinco vezes a receita corrente líquida do ano, a gente sabe da situação, é um problema estrutural reconheço isso aí esse problema estrutural, nenhum programa de parcelamento vai resolver, concordo com mais a gente tem que monitorar, nós temos em municípios saudáveis nós temos em 2000 municípios saudáveis, nós temos três mil em situação mediana e nós temos 500 que realmente, mas o que a gente tem que atentar é o seguinte: esses que estão na situação mediana, não podemos deixar na situação de falência que nós temos esses 500 municípios, não sei acho que é uma discussão até maior do que é a competência da Receita Federal, nós tivemos dois mil e trezentas adesões nesse programa e nós sabemos que o grande problema foi que os demais estavam aguardando a conclusão da tramitação da MP 778 no Congresso, tem um acordo, parece que agora vai ser votado, já foi votado o relatório, vai ser reaberto, achei razoável, eu sou um dos que falam que achei razoável diferente do PERT, o relatório aprovado ele é razoável, melhorou um pouco as condições, mas houve uma discussão, vamos dizer responsável diferente do colega mencionou do PERT que fugiu das estribeiras e nós entendemos que os demais municípios, estados entrarão agora nessa reabertura; em relação ao segundo questionamento, sobre essa questão das demais contribuições aí é um problema que foge da competência da Receita, a Receita a função dela é arrecadar, já foge, é mais uma discussão do Tesouro, Tribunal de Contas eu vou me esquivar dessa resposta que realmente não é competência da Receita Federal e eu acho que basicamente é isso não sei qual a próxima rodada fico à disposição.</w:t>
      </w:r>
    </w:p>
    <w:p>
      <w:pPr>
        <w:pStyle w:val="Normal"/>
        <w:spacing w:lineRule="auto" w:line="360" w:before="240" w:after="240"/>
        <w:jc w:val="both"/>
        <w:rPr/>
      </w:pPr>
      <w:r>
        <w:rPr>
          <w:rFonts w:cs="Arial" w:ascii="Arial" w:hAnsi="Arial"/>
          <w:b/>
        </w:rPr>
        <w:t>Sr. Marcelo Abi-Ramia Caetano (MF):</w:t>
      </w:r>
      <w:r>
        <w:rPr>
          <w:rFonts w:cs="Arial" w:ascii="Arial" w:hAnsi="Arial"/>
        </w:rPr>
        <w:t xml:space="preserve"> - Quintino.</w:t>
      </w:r>
    </w:p>
    <w:p>
      <w:pPr>
        <w:pStyle w:val="Normal"/>
        <w:spacing w:lineRule="auto" w:line="360" w:before="240" w:after="240"/>
        <w:jc w:val="both"/>
        <w:rPr/>
      </w:pPr>
      <w:r>
        <w:rPr>
          <w:rFonts w:cs="Arial" w:ascii="Arial" w:hAnsi="Arial"/>
          <w:b/>
        </w:rPr>
        <w:t xml:space="preserve">Sr. </w:t>
      </w:r>
      <w:r>
        <w:rPr>
          <w:rFonts w:cs="Arial" w:ascii="Arial" w:hAnsi="Arial"/>
          <w:b/>
          <w:bCs/>
        </w:rPr>
        <w:t>Quintino Marques Severo</w:t>
      </w:r>
      <w:r>
        <w:rPr>
          <w:rFonts w:cs="Arial" w:ascii="Arial" w:hAnsi="Arial"/>
          <w:b/>
        </w:rPr>
        <w:t xml:space="preserve"> (CUT): </w:t>
      </w:r>
      <w:r>
        <w:rPr>
          <w:rFonts w:cs="Arial" w:ascii="Arial" w:hAnsi="Arial"/>
        </w:rPr>
        <w:t>- Não é uma pergunta e aí vou até retirar minha inscrição em função da fala do Pascoal, mas eu quero fazer uma proposta, bem objetiva e que a gente não seja apenas um carimbador, esperando as coisas acontecerem, que a gente possa debater antes que aconteça e poder influenciar nas decisões dos parlamentares, eu quero propor que a gente paute uma reunião aqui para debater essa medida provisória que está lá que vai evidentemente tramitar, antes de ser votada, então que a gente tenha condições de opinar e mandar opinião do Conselho para os parlamentares, é isso.</w:t>
      </w:r>
    </w:p>
    <w:p>
      <w:pPr>
        <w:pStyle w:val="Normal"/>
        <w:spacing w:lineRule="auto" w:line="360" w:before="240" w:after="240"/>
        <w:jc w:val="both"/>
        <w:rPr/>
      </w:pPr>
      <w:r>
        <w:rPr>
          <w:rFonts w:cs="Arial" w:ascii="Arial" w:hAnsi="Arial"/>
          <w:b/>
        </w:rPr>
        <w:t>Sr. Marcelo Abi-Ramia Caetano (MF):</w:t>
      </w:r>
      <w:r>
        <w:rPr>
          <w:rFonts w:cs="Arial" w:ascii="Arial" w:hAnsi="Arial"/>
        </w:rPr>
        <w:t xml:space="preserve"> - Gerson.</w:t>
      </w:r>
    </w:p>
    <w:p>
      <w:pPr>
        <w:pStyle w:val="Normal"/>
        <w:spacing w:lineRule="auto" w:line="360" w:before="240" w:after="240"/>
        <w:jc w:val="both"/>
        <w:rPr/>
      </w:pPr>
      <w:r>
        <w:rPr>
          <w:rFonts w:cs="Arial" w:ascii="Arial" w:hAnsi="Arial"/>
          <w:b/>
        </w:rPr>
        <w:t>Sr.</w:t>
      </w:r>
      <w:r>
        <w:rPr>
          <w:rFonts w:cs="Arial" w:ascii="Arial" w:hAnsi="Arial"/>
        </w:rPr>
        <w:t xml:space="preserve"> </w:t>
      </w:r>
      <w:r>
        <w:rPr>
          <w:rFonts w:cs="Arial" w:ascii="Arial" w:hAnsi="Arial"/>
          <w:b/>
        </w:rPr>
        <w:t xml:space="preserve">Gerson Maia de Carvalho (SINTAPI/CUT): </w:t>
      </w:r>
      <w:r>
        <w:rPr>
          <w:rFonts w:cs="Arial" w:ascii="Arial" w:hAnsi="Arial"/>
        </w:rPr>
        <w:t>- Basicamente já fui contemplado com as falas dos companheiros Pascoal e outros, mas uma das questões era exatamente essa, quando nós levantamos essa discussão, a apresentação foi na última reunião do Conselho que foi nos apresentado aqui 75 bi e aí chega os dados hoje de 90, mas já foi falado, agora outra questão que o procurador coloca que esse caso aqui é uma parte do menor, ainda do que está sendo negociado no setor privado e o agronegócio e aí eu queria saber se já tem esses dados concretos dessas negociações se a gente nas próximas reuniões poderemos estar pautando também para conhecer o andamento aí dessas negociações desses dois setores. É isso.</w:t>
      </w:r>
    </w:p>
    <w:p>
      <w:pPr>
        <w:pStyle w:val="Normal"/>
        <w:spacing w:lineRule="auto" w:line="360" w:before="240" w:after="240"/>
        <w:jc w:val="both"/>
        <w:rPr/>
      </w:pPr>
      <w:r>
        <w:rPr>
          <w:rFonts w:cs="Arial" w:ascii="Arial" w:hAnsi="Arial"/>
          <w:b/>
        </w:rPr>
        <w:t>Sr. Marcelo Abi-Ramia Caetano (MF):</w:t>
      </w:r>
      <w:r>
        <w:rPr>
          <w:rFonts w:cs="Arial" w:ascii="Arial" w:hAnsi="Arial"/>
        </w:rPr>
        <w:t xml:space="preserve"> - Sérgio.</w:t>
      </w:r>
    </w:p>
    <w:p>
      <w:pPr>
        <w:pStyle w:val="Normal"/>
        <w:spacing w:lineRule="auto" w:line="360" w:before="240" w:after="240"/>
        <w:jc w:val="both"/>
        <w:rPr/>
      </w:pPr>
      <w:r>
        <w:rPr>
          <w:rFonts w:cs="Arial" w:ascii="Arial" w:hAnsi="Arial"/>
          <w:b/>
          <w:bCs/>
        </w:rPr>
        <w:t>Sr. Sérgio Aureliano Machado da Silva</w:t>
      </w:r>
      <w:r>
        <w:rPr>
          <w:rFonts w:cs="Arial" w:ascii="Arial" w:hAnsi="Arial"/>
          <w:b/>
        </w:rPr>
        <w:t xml:space="preserve"> (CNM)</w:t>
      </w:r>
      <w:r>
        <w:rPr>
          <w:rFonts w:cs="Arial" w:ascii="Arial" w:hAnsi="Arial"/>
        </w:rPr>
        <w:t>: - Concordo em número, gênero e grau no que você falou, mas a única coisa que eu discordo um pouco é com relação até porque o relatório lá já modificou algumas coisas logicamente que foi uma coisa discutida, o grande problema desse parcelamento é que ele não te dá oportunidade de você não pagar, porque você vai descontar direto do FPM que é uma coisa que todo mês você recebe, a não ser que seu FPM esteja zerado aí você teria que pagar através de guia, não é o caso, eu acho que a inadimplência vai ser muito pequena, a inadimplência vai ser pequena porque você já autorizou a descontar aquilo do seu salário, vamos dizer assim, você já autorizou a descontar, a não ser que você não tenha o FPM aí vai ser complicado, hoje nós temos 485 municípios em média 0,1 FPM por ano, nós temos em média 485 municípios que estão com FPM zerado, então destes 485 se eles aderiram ao parcelamento quando zerar o FPM ou ele paga através de que provavelmente não vai pagar que são municípios que não tem arrecadação nenhuma própria, são municípios que vivem exatamente do FPM, como o colega falou, hoje nós temos uma quantidade imensa de municípios, nós concordamos também, tem alguns municípios que não têm condição de sobrevida porque não tem arrecadação só FPM, o FPM cada vez reduzindo mais, vai reduzindo tudo agora está reduzindo, mas concordo plenamente com você e vamos ver o que que vai acontecer agora na abertura da Lei.</w:t>
      </w:r>
    </w:p>
    <w:p>
      <w:pPr>
        <w:pStyle w:val="Normal"/>
        <w:spacing w:lineRule="auto" w:line="360" w:before="240" w:after="240"/>
        <w:jc w:val="both"/>
        <w:rPr/>
      </w:pPr>
      <w:r>
        <w:rPr>
          <w:rFonts w:cs="Arial" w:ascii="Arial" w:hAnsi="Arial"/>
          <w:b/>
        </w:rPr>
        <w:t>Sr. Marcelo Abi-Ramia Caetano (MF):</w:t>
      </w:r>
      <w:r>
        <w:rPr>
          <w:rFonts w:cs="Arial" w:ascii="Arial" w:hAnsi="Arial"/>
        </w:rPr>
        <w:t xml:space="preserve"> - Frederico.</w:t>
      </w:r>
    </w:p>
    <w:p>
      <w:pPr>
        <w:pStyle w:val="Normal"/>
        <w:spacing w:lineRule="auto" w:line="360" w:before="240" w:after="240"/>
        <w:jc w:val="both"/>
        <w:rPr/>
      </w:pPr>
      <w:r>
        <w:rPr>
          <w:rFonts w:cs="Arial" w:ascii="Arial" w:hAnsi="Arial"/>
          <w:b/>
        </w:rPr>
        <w:t>Sr. Frederico Faber (SRFB/MF):</w:t>
      </w:r>
      <w:r>
        <w:rPr>
          <w:rFonts w:cs="Arial" w:ascii="Arial" w:hAnsi="Arial"/>
        </w:rPr>
        <w:t xml:space="preserve"> - Eu agradeço a participação de conversar com os parlamentares sobre a questão da responsabilidade, responsabilidade fiscal, que envolve arrecadação, envolve despesa, que não são de previdência e que bom que os nossos números batem pelo menos nesse aspecto, realmente nós sempre procuramos fazer inclusive a Previdência é sempre tentar atingir um rol seja de contribuintes guinchos de contribuinte por dentro das santas casas, quando a gente tem que passar antes que faz tantas casas que faziam atividade de fim social, que realmente tem uma justificativa social, mas quando a gente analisa seja município, seja esse rol de contribuintes, sempre tem aquele final da curva que a gente realmente fica sem atuação, é um problema estrutural é um problema de gestão é um problema de pacto federativo, enfim é um final que envolve uma discussão maior.</w:t>
      </w:r>
    </w:p>
    <w:p>
      <w:pPr>
        <w:pStyle w:val="Normal"/>
        <w:spacing w:lineRule="auto" w:line="360" w:before="240" w:after="240"/>
        <w:jc w:val="both"/>
        <w:rPr/>
      </w:pPr>
      <w:r>
        <w:rPr>
          <w:rFonts w:cs="Arial" w:ascii="Arial" w:hAnsi="Arial"/>
          <w:b/>
        </w:rPr>
        <w:t>Sr. Marcelo Abi-Ramia Caetano (MF):</w:t>
      </w:r>
      <w:r>
        <w:rPr>
          <w:rFonts w:cs="Arial" w:ascii="Arial" w:hAnsi="Arial"/>
        </w:rPr>
        <w:t xml:space="preserve"> - Tem somente uma inscrição do Dionízio, por favor.</w:t>
      </w:r>
    </w:p>
    <w:p>
      <w:pPr>
        <w:pStyle w:val="Normal"/>
        <w:spacing w:lineRule="auto" w:line="360" w:before="240" w:after="240"/>
        <w:jc w:val="both"/>
        <w:rPr/>
      </w:pPr>
      <w:r>
        <w:rPr>
          <w:rFonts w:cs="Arial" w:ascii="Arial" w:hAnsi="Arial"/>
          <w:b/>
        </w:rPr>
        <w:t>Sr. Dionízio Martins (FS):</w:t>
      </w:r>
      <w:r>
        <w:rPr>
          <w:rFonts w:cs="Arial" w:ascii="Arial" w:hAnsi="Arial"/>
        </w:rPr>
        <w:t xml:space="preserve"> - É breve Frederico, dos programas de 2009 para cá isso envolve quantas denúncias em valores, em bilhões?</w:t>
      </w:r>
    </w:p>
    <w:p>
      <w:pPr>
        <w:pStyle w:val="Normal"/>
        <w:spacing w:lineRule="auto" w:line="360" w:before="240" w:after="240"/>
        <w:jc w:val="both"/>
        <w:rPr/>
      </w:pPr>
      <w:r>
        <w:rPr>
          <w:rFonts w:cs="Arial" w:ascii="Arial" w:hAnsi="Arial"/>
          <w:b/>
        </w:rPr>
        <w:t>Sr. Frederico Faber (SRFB/MF):</w:t>
      </w:r>
      <w:r>
        <w:rPr>
          <w:rFonts w:cs="Arial" w:ascii="Arial" w:hAnsi="Arial"/>
        </w:rPr>
        <w:t xml:space="preserve"> - Na Previdência o total, considerando o último que foi reaberto hoje, é 35 bilhões, a gente tinha mapeado de renúncia de 2009 para cá, mais esse que se não me engano é 35 bilhões de renúncia, só que renúncia tributária, geral, a previdenciária ela gira em torno de 20%, 30% ou seja, 20% a 30% desse valor é a renúncia previdenciária e desses programas e o problema não é só a renúncia como mencionei esse número que eu falei, mencionei para vocês, que a arrecadação espontânea caiu de 97 para 95, isso aí já representa 20 milhões por ano, já representa 20 milhões por ano, então o déficit que está discutindo 139 para 159 e você tem 20 bilhões perdendo nos últimos cinco anos, mais você pega esses 35 bilhões divide aí nesses anos aí vai dar mais 10 então é 35 milhões em que está falando aí que decorrência desses problemas, era um recurso que poderia está ingressando e infelizmente não está e não é eu reafirmo assim não é decorrente da conjuntura atual isso aí vem histórico de 2009, 2008/2009 para frente é obviamente se agravou com esse cenário nosso econômico nos últimos anos, mas não é só por conta disso.</w:t>
      </w:r>
    </w:p>
    <w:p>
      <w:pPr>
        <w:pStyle w:val="Normal"/>
        <w:spacing w:lineRule="auto" w:line="360" w:before="240" w:after="240"/>
        <w:jc w:val="both"/>
        <w:rPr/>
      </w:pPr>
      <w:r>
        <w:rPr>
          <w:rFonts w:cs="Arial" w:ascii="Arial" w:hAnsi="Arial"/>
          <w:b/>
        </w:rPr>
        <w:t>Sr. Dionízio Martins (FS):</w:t>
      </w:r>
      <w:r>
        <w:rPr>
          <w:rFonts w:cs="Arial" w:ascii="Arial" w:hAnsi="Arial"/>
        </w:rPr>
        <w:t xml:space="preserve"> - O valor geral incluindo da Previdência você tem?</w:t>
      </w:r>
    </w:p>
    <w:p>
      <w:pPr>
        <w:pStyle w:val="Normal"/>
        <w:spacing w:lineRule="auto" w:line="360" w:before="240" w:after="240"/>
        <w:jc w:val="both"/>
        <w:rPr/>
      </w:pPr>
      <w:r>
        <w:rPr>
          <w:rFonts w:cs="Arial" w:ascii="Arial" w:hAnsi="Arial"/>
          <w:b/>
        </w:rPr>
        <w:t>Sr. Frederico Faber (SRFB/MF):</w:t>
      </w:r>
      <w:r>
        <w:rPr>
          <w:rFonts w:cs="Arial" w:ascii="Arial" w:hAnsi="Arial"/>
        </w:rPr>
        <w:t xml:space="preserve"> - No geral esses 75 bi, eu não tenho número previdenciário, mas em torno de 20 a 30% desse total.</w:t>
      </w:r>
    </w:p>
    <w:p>
      <w:pPr>
        <w:pStyle w:val="Normal"/>
        <w:spacing w:lineRule="auto" w:line="360" w:before="240" w:after="240"/>
        <w:jc w:val="both"/>
        <w:rPr/>
      </w:pPr>
      <w:r>
        <w:rPr>
          <w:rFonts w:cs="Arial" w:ascii="Arial" w:hAnsi="Arial"/>
          <w:b/>
        </w:rPr>
        <w:t>Sr. Marcelo Abi-Ramia Caetano (MF):</w:t>
      </w:r>
      <w:r>
        <w:rPr>
          <w:rFonts w:cs="Arial" w:ascii="Arial" w:hAnsi="Arial"/>
        </w:rPr>
        <w:t xml:space="preserve"> - Obrigado Frederico, então na ordem do dia então ela tá encerrado, obrigado Frederico pela apresentação e vamos dando sequência a pauta seguir para os informes. O Brunca tem informes aqui.</w:t>
      </w:r>
    </w:p>
    <w:p>
      <w:pPr>
        <w:pStyle w:val="Normal"/>
        <w:spacing w:lineRule="auto" w:line="360" w:before="240" w:after="240"/>
        <w:jc w:val="both"/>
        <w:rPr/>
      </w:pPr>
      <w:r>
        <w:rPr>
          <w:rFonts w:cs="Arial" w:ascii="Arial" w:hAnsi="Arial"/>
          <w:b/>
        </w:rPr>
        <w:t>Sr. Benedito Adalberto Brunca (MF):</w:t>
      </w:r>
      <w:r>
        <w:rPr>
          <w:rFonts w:cs="Arial" w:ascii="Arial" w:hAnsi="Arial"/>
        </w:rPr>
        <w:t xml:space="preserve"> - São dois pontos: o primeiro diz respeito à composição, a representação do nosso Conselho junto a Comissão Nacional de População e Desenvolvimento – CNPD, atualmente a Andrea Gato e o Sérgio Aureliano estão participando desta representação e é importante Presidente lembrar da viabilidade da manutenção da participação porque nós temos que fazer a ratificação desses nomes.</w:t>
      </w:r>
    </w:p>
    <w:p>
      <w:pPr>
        <w:pStyle w:val="Normal"/>
        <w:spacing w:lineRule="auto" w:line="360" w:before="240" w:after="240"/>
        <w:jc w:val="both"/>
        <w:rPr/>
      </w:pPr>
      <w:r>
        <w:rPr>
          <w:rFonts w:cs="Arial" w:ascii="Arial" w:hAnsi="Arial"/>
          <w:b/>
        </w:rPr>
        <w:t>Sr. Marcelo Abi-Ramia Caetano (MF):</w:t>
      </w:r>
      <w:r>
        <w:rPr>
          <w:rFonts w:cs="Arial" w:ascii="Arial" w:hAnsi="Arial"/>
        </w:rPr>
        <w:t xml:space="preserve"> - Então, Andréa e Sérgio podemos confirmar a manutenção do nome de vocês? Ok. Está bom então mantidos os dois nomes.</w:t>
      </w:r>
    </w:p>
    <w:p>
      <w:pPr>
        <w:pStyle w:val="Normal"/>
        <w:spacing w:lineRule="auto" w:line="360" w:before="240" w:after="240"/>
        <w:jc w:val="both"/>
        <w:rPr/>
      </w:pPr>
      <w:r>
        <w:rPr>
          <w:rFonts w:cs="Arial" w:ascii="Arial" w:hAnsi="Arial"/>
          <w:b/>
        </w:rPr>
        <w:t>Sr. Benedito Adalberto Brunca (MF):</w:t>
      </w:r>
      <w:r>
        <w:rPr>
          <w:rFonts w:cs="Arial" w:ascii="Arial" w:hAnsi="Arial"/>
        </w:rPr>
        <w:t xml:space="preserve"> - Vamos ter reuniões preparatórias para a Conferência Regional Internacional que aí a gente passa as informações aos senhores.</w:t>
      </w:r>
    </w:p>
    <w:p>
      <w:pPr>
        <w:pStyle w:val="Normal"/>
        <w:spacing w:lineRule="auto" w:line="360" w:before="240" w:after="240"/>
        <w:jc w:val="both"/>
        <w:rPr/>
      </w:pPr>
      <w:r>
        <w:rPr>
          <w:rFonts w:cs="Arial" w:ascii="Arial" w:hAnsi="Arial"/>
          <w:b/>
          <w:bCs/>
        </w:rPr>
        <w:t>Sr. Sérgio Aureliano Machado da Silva</w:t>
      </w:r>
      <w:r>
        <w:rPr>
          <w:rFonts w:cs="Arial" w:ascii="Arial" w:hAnsi="Arial"/>
          <w:b/>
        </w:rPr>
        <w:t xml:space="preserve"> (CNM)</w:t>
      </w:r>
      <w:r>
        <w:rPr>
          <w:rFonts w:cs="Arial" w:ascii="Arial" w:hAnsi="Arial"/>
        </w:rPr>
        <w:t>: - É porque mandaram um e-mail para mim sobre o assunto, mas não pautaram nenhuma reunião, eu não sei se já pautaram alguma coisa, porque eles disseram que tem um prazo até 25 de setembro para agente preparar o documento.</w:t>
      </w:r>
    </w:p>
    <w:p>
      <w:pPr>
        <w:pStyle w:val="Normal"/>
        <w:spacing w:lineRule="auto" w:line="360" w:before="240" w:after="240"/>
        <w:jc w:val="both"/>
        <w:rPr/>
      </w:pPr>
      <w:r>
        <w:rPr>
          <w:rFonts w:cs="Arial" w:ascii="Arial" w:hAnsi="Arial"/>
          <w:b/>
        </w:rPr>
        <w:t>Sr. Benedito Adalberto Brunca (MF):</w:t>
      </w:r>
      <w:r>
        <w:rPr>
          <w:rFonts w:cs="Arial" w:ascii="Arial" w:hAnsi="Arial"/>
        </w:rPr>
        <w:t xml:space="preserve"> - Sim nos links que estão lá, o trabalho vai ser através da coleta de informações dos vários membros da comissão nacional, então no próprio e-mail, no rodapé dele tem lá informações que é possível fazer a participação, não tem uma data pré-definida. Um segundo ponto de informe é com relação à questão da reunião do Fórum Interconselhos de 2017. Nós recebemos da Secretaria Nacional de Articulação Social lá da Secretaria de Governo da Presidência da República, a informação de que o Fórum interconselhos vai ocorrer nos dias 28 e 29 agora de setembro, na parte da manhã do dia 28 vai coincidir com a nossa reunião, mas por hora e essa reunião vai ser aqui em Brasília e a gente precisa saber quais são os conselheiros que estão interessados em participar dessas rodadas de negociação e de discussão que o Fórum vai debater exatamente a preparação do Plano Plurianual de 2016 a 2019 que é para reavaliar o PPA e saber se isso vai ou não sofrer alterações em função desses debates que ocorrerão nessa data e a reunião será na Enap - Escola Nacional de Administração Pública aqui em Brasília, por enquanto o Gerson e o Marcos Barroso ratificaram a intenção de participar e aí nós precisamos que os demais conselheiros Sérgio Aureliano também está dizendo que tem interesse porque isso tem que ser articulado e providenciado o deslocamento daqueles que não são de Brasília para poder estar participando dessa atividade relativa a revisão do PPA 2016/2019.</w:t>
      </w:r>
    </w:p>
    <w:p>
      <w:pPr>
        <w:pStyle w:val="Normal"/>
        <w:spacing w:lineRule="auto" w:line="360" w:before="240" w:after="240"/>
        <w:jc w:val="both"/>
        <w:rPr/>
      </w:pPr>
      <w:r>
        <w:rPr>
          <w:rFonts w:cs="Arial" w:ascii="Arial" w:hAnsi="Arial"/>
          <w:b/>
        </w:rPr>
        <w:t>Sra. Andrea Angerami Gato (FS):</w:t>
      </w:r>
      <w:r>
        <w:rPr>
          <w:rFonts w:cs="Arial" w:ascii="Arial" w:hAnsi="Arial"/>
        </w:rPr>
        <w:t xml:space="preserve"> - Na próxima reunião provavelmente deve ser discutido a questão dos juros, e deve ter a reunião do grupo de trabalho sobre juros.</w:t>
      </w:r>
    </w:p>
    <w:p>
      <w:pPr>
        <w:pStyle w:val="Normal"/>
        <w:spacing w:lineRule="auto" w:line="360" w:before="240" w:after="240"/>
        <w:jc w:val="both"/>
        <w:rPr/>
      </w:pPr>
      <w:r>
        <w:rPr>
          <w:rFonts w:cs="Arial" w:ascii="Arial" w:hAnsi="Arial"/>
          <w:b/>
        </w:rPr>
        <w:t>Sr. Benedito Adalberto Brunca (MF):</w:t>
      </w:r>
      <w:r>
        <w:rPr>
          <w:rFonts w:cs="Arial" w:ascii="Arial" w:hAnsi="Arial"/>
        </w:rPr>
        <w:t xml:space="preserve"> - Sim no dia 27.</w:t>
      </w:r>
    </w:p>
    <w:p>
      <w:pPr>
        <w:pStyle w:val="Normal"/>
        <w:spacing w:lineRule="auto" w:line="360" w:before="240" w:after="240"/>
        <w:jc w:val="both"/>
        <w:rPr/>
      </w:pPr>
      <w:r>
        <w:rPr>
          <w:rFonts w:cs="Arial" w:ascii="Arial" w:hAnsi="Arial"/>
          <w:b/>
        </w:rPr>
        <w:t>Sra. Andrea Angerami Gato (FS):</w:t>
      </w:r>
      <w:r>
        <w:rPr>
          <w:rFonts w:cs="Arial" w:ascii="Arial" w:hAnsi="Arial"/>
        </w:rPr>
        <w:t xml:space="preserve"> - Então eu pretendo estar na reunião do grupo de trabalho.</w:t>
      </w:r>
    </w:p>
    <w:p>
      <w:pPr>
        <w:pStyle w:val="Normal"/>
        <w:spacing w:lineRule="auto" w:line="360" w:before="240" w:after="240"/>
        <w:jc w:val="both"/>
        <w:rPr/>
      </w:pPr>
      <w:r>
        <w:rPr>
          <w:rFonts w:cs="Arial" w:ascii="Arial" w:hAnsi="Arial"/>
          <w:b/>
        </w:rPr>
        <w:t>Sr. Benedito Adalberto Brunca (MF):</w:t>
      </w:r>
      <w:r>
        <w:rPr>
          <w:rFonts w:cs="Arial" w:ascii="Arial" w:hAnsi="Arial"/>
        </w:rPr>
        <w:t xml:space="preserve"> - O grupo de trabalho está previsto para o dia 27 que é no dia anterior, a nossa reunião no dia 28 pela manhã, e esta reunião ocorrerá no dia 28 e 29, então na verdade ocorrerá em 3 dias sequenciais de atividades;</w:t>
      </w:r>
    </w:p>
    <w:p>
      <w:pPr>
        <w:pStyle w:val="Normal"/>
        <w:spacing w:lineRule="auto" w:line="360" w:before="240" w:after="240"/>
        <w:jc w:val="both"/>
        <w:rPr/>
      </w:pPr>
      <w:r>
        <w:rPr>
          <w:rFonts w:cs="Arial" w:ascii="Arial" w:hAnsi="Arial"/>
          <w:b/>
        </w:rPr>
        <w:t>Sr.</w:t>
      </w:r>
      <w:r>
        <w:rPr>
          <w:rFonts w:cs="Arial" w:ascii="Arial" w:hAnsi="Arial"/>
        </w:rPr>
        <w:t xml:space="preserve"> </w:t>
      </w:r>
      <w:r>
        <w:rPr>
          <w:rFonts w:cs="Arial" w:ascii="Arial" w:hAnsi="Arial"/>
          <w:b/>
        </w:rPr>
        <w:t xml:space="preserve">Gerson Maia de Carvalho (SINTAPI/CUT): </w:t>
      </w:r>
      <w:r>
        <w:rPr>
          <w:rFonts w:cs="Arial" w:ascii="Arial" w:hAnsi="Arial"/>
        </w:rPr>
        <w:t>- A princípio eu até pensei que a reunião do Conselho seria dia 29, então dia 28 e 29 Interconselhos, então até facilitou um pouco a questão do grupo trabalho dia 27, a gente poderia estar participando, já vem no dia 27 e ficaria só a questão se a gente vai ter a deliberação ou não com relação a discussão aqui no Conselho do consignado para o dia 28, se vai ter votação ou não, mas aí depois a gente vê como é que a gente se encaixa a agenda, aí a gente pode vim, no caso eu e o Marcos, que já tá inscrito, pode vir no dia 27 para a reunião do grupo de trabalho.</w:t>
      </w:r>
    </w:p>
    <w:p>
      <w:pPr>
        <w:pStyle w:val="Normal"/>
        <w:spacing w:lineRule="auto" w:line="360" w:before="240" w:after="240"/>
        <w:jc w:val="both"/>
        <w:rPr/>
      </w:pPr>
      <w:r>
        <w:rPr>
          <w:rFonts w:cs="Arial" w:ascii="Arial" w:hAnsi="Arial"/>
          <w:b/>
          <w:bCs/>
        </w:rPr>
        <w:t>Sr. Marcos Barroso de Oliveira (COBAP</w:t>
      </w:r>
      <w:r>
        <w:rPr>
          <w:rFonts w:cs="Arial" w:ascii="Arial" w:hAnsi="Arial"/>
          <w:bCs/>
        </w:rPr>
        <w:t>): -</w:t>
      </w:r>
      <w:r>
        <w:rPr>
          <w:rFonts w:cs="Arial" w:ascii="Arial" w:hAnsi="Arial"/>
        </w:rPr>
        <w:t xml:space="preserve"> E aí eu complemento, nós temos suplentes e nossos suplentes poderia estar aqui no dia 28.</w:t>
      </w:r>
    </w:p>
    <w:p>
      <w:pPr>
        <w:pStyle w:val="Normal"/>
        <w:spacing w:lineRule="auto" w:line="360" w:before="240" w:after="240"/>
        <w:jc w:val="both"/>
        <w:rPr/>
      </w:pPr>
      <w:r>
        <w:rPr>
          <w:rFonts w:cs="Arial" w:ascii="Arial" w:hAnsi="Arial"/>
          <w:b/>
        </w:rPr>
        <w:t>Sr. Benedito Adalberto Brunca (MF):</w:t>
      </w:r>
      <w:r>
        <w:rPr>
          <w:rFonts w:cs="Arial" w:ascii="Arial" w:hAnsi="Arial"/>
        </w:rPr>
        <w:t xml:space="preserve"> - Perfeitamente. A medida que um conselheiro titular não possa estar presente como é o caso hoje da conselheira da Contag aí o Pascoal está aqui representando, e está assumindo a titularidade, se tivesse deliberação, ele que estaria apto para poder fazer a votação, então nós temos necessidade que vocês reavaliem isso, olhem a agenda de vocês, para podermos através da Secretaria Executiva aqui do Conselho passar os nomes e cuidar da preparação para a representação do CNP dentro do Fórum Interconselhos.</w:t>
      </w:r>
    </w:p>
    <w:p>
      <w:pPr>
        <w:pStyle w:val="Normal"/>
        <w:spacing w:lineRule="auto" w:line="360" w:before="240" w:after="240"/>
        <w:jc w:val="both"/>
        <w:rPr/>
      </w:pPr>
      <w:r>
        <w:rPr>
          <w:rFonts w:cs="Arial" w:ascii="Arial" w:hAnsi="Arial"/>
          <w:b/>
          <w:bCs/>
        </w:rPr>
        <w:t>Sr. Marcos Barroso de Oliveira (COBAP</w:t>
      </w:r>
      <w:r>
        <w:rPr>
          <w:rFonts w:cs="Arial" w:ascii="Arial" w:hAnsi="Arial"/>
          <w:bCs/>
        </w:rPr>
        <w:t>): -</w:t>
      </w:r>
      <w:r>
        <w:rPr>
          <w:rFonts w:cs="Arial" w:ascii="Arial" w:hAnsi="Arial"/>
        </w:rPr>
        <w:t xml:space="preserve"> Quanto ao GT do dia 27 de a gente já se manifesta aqui agora, tem que mandar alguma coisa, como é que está?</w:t>
      </w:r>
    </w:p>
    <w:p>
      <w:pPr>
        <w:pStyle w:val="Normal"/>
        <w:spacing w:lineRule="auto" w:line="360" w:before="240" w:after="240"/>
        <w:jc w:val="both"/>
        <w:rPr/>
      </w:pPr>
      <w:r>
        <w:rPr>
          <w:rFonts w:cs="Arial" w:ascii="Arial" w:hAnsi="Arial"/>
          <w:b/>
        </w:rPr>
        <w:t>Sr. Benedito Adalberto Brunca (MF):</w:t>
      </w:r>
      <w:r>
        <w:rPr>
          <w:rFonts w:cs="Arial" w:ascii="Arial" w:hAnsi="Arial"/>
        </w:rPr>
        <w:t xml:space="preserve"> - Quem se manifestar já fica mais fácil para organizar. Marcos, Andrea, Gerson também, algum outro Conselheiro para o GT do dia 27? Fórum Interconselhos Sérgio Aureliano.</w:t>
      </w:r>
    </w:p>
    <w:p>
      <w:pPr>
        <w:pStyle w:val="Normal"/>
        <w:spacing w:lineRule="auto" w:line="360" w:before="240" w:after="240"/>
        <w:jc w:val="both"/>
        <w:rPr/>
      </w:pPr>
      <w:r>
        <w:rPr>
          <w:rFonts w:cs="Arial" w:ascii="Arial" w:hAnsi="Arial"/>
          <w:b/>
        </w:rPr>
        <w:t>Sr. Marcelo Abi-Ramia Caetano (MF):</w:t>
      </w:r>
      <w:r>
        <w:rPr>
          <w:rFonts w:cs="Arial" w:ascii="Arial" w:hAnsi="Arial"/>
        </w:rPr>
        <w:t xml:space="preserve"> - Algum conselheiro quer fazer algum outro informe? Não? Pauta, definição, propostas de pauta para a próxima reunião que vai ser no dia 28 de setembro, tem essa questão do consignado, quer dizer, não sei se vai deliberar ou não, é um tema que pode entrar, alguém tem alguma outra sugestão de pauta? Não? Alessandro.</w:t>
      </w:r>
    </w:p>
    <w:p>
      <w:pPr>
        <w:pStyle w:val="Normal"/>
        <w:spacing w:lineRule="auto" w:line="360" w:before="240" w:after="240"/>
        <w:jc w:val="both"/>
        <w:rPr/>
      </w:pPr>
      <w:r>
        <w:rPr>
          <w:rFonts w:cs="Arial" w:ascii="Arial" w:hAnsi="Arial"/>
          <w:b/>
        </w:rPr>
        <w:t xml:space="preserve">Sr. </w:t>
      </w:r>
      <w:r>
        <w:rPr>
          <w:rFonts w:cs="Arial" w:ascii="Arial" w:hAnsi="Arial"/>
          <w:b/>
          <w:bCs/>
        </w:rPr>
        <w:t xml:space="preserve">Alessandro </w:t>
      </w:r>
      <w:r>
        <w:rPr>
          <w:rFonts w:cs="Arial" w:ascii="Arial" w:hAnsi="Arial"/>
          <w:b/>
        </w:rPr>
        <w:t>Roosevelt Silva Ribeiro</w:t>
      </w:r>
      <w:r>
        <w:rPr>
          <w:rFonts w:cs="Arial" w:ascii="Arial" w:hAnsi="Arial"/>
          <w:b/>
          <w:bCs/>
        </w:rPr>
        <w:t xml:space="preserve"> (INSS): </w:t>
      </w:r>
      <w:r>
        <w:rPr>
          <w:rFonts w:cs="Arial" w:ascii="Arial" w:hAnsi="Arial"/>
          <w:bCs/>
        </w:rPr>
        <w:t xml:space="preserve">- </w:t>
      </w:r>
      <w:r>
        <w:rPr>
          <w:rFonts w:cs="Arial" w:ascii="Arial" w:hAnsi="Arial"/>
        </w:rPr>
        <w:t>MP 788, dos óbitos, recuperação de óbito.</w:t>
      </w:r>
    </w:p>
    <w:p>
      <w:pPr>
        <w:pStyle w:val="Normal"/>
        <w:spacing w:lineRule="auto" w:line="360" w:before="240" w:after="240"/>
        <w:jc w:val="both"/>
        <w:rPr/>
      </w:pPr>
      <w:r>
        <w:rPr>
          <w:rFonts w:cs="Arial" w:ascii="Arial" w:hAnsi="Arial"/>
          <w:b/>
        </w:rPr>
        <w:t>Sr. Marcelo Abi-Ramia Caetano (MF):</w:t>
      </w:r>
      <w:r>
        <w:rPr>
          <w:rFonts w:cs="Arial" w:ascii="Arial" w:hAnsi="Arial"/>
        </w:rPr>
        <w:t xml:space="preserve"> - Ok, 788, então ficam esses temas, outros podem surgir ou se alterar, mas em tese nós temos esses dois temas. Antes de encerrar eu gostaria como de costume aqui de agradecer a participação de todo pessoal de apoio administrativo, Ana Maria, Rogério, Zila, agradecer todo apoio que vocês dão para que a reunião ocorra dentro dos prazos, dentro do tempo definido e então agradeço a participação de todos e dou por encerrada a reunião de hoje, até a próxima reunião.</w:t>
      </w:r>
    </w:p>
    <w:sectPr>
      <w:footerReference w:type="default" r:id="rId2"/>
      <w:type w:val="nextPage"/>
      <w:pgSz w:w="11906" w:h="16838"/>
      <w:pgMar w:left="1701" w:right="991" w:gutter="0" w:header="0" w:top="1417" w:footer="708" w:bottom="141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bCs/>
      <w:sz w:val="24"/>
      <w:szCs w:val="24"/>
    </w:rPr>
  </w:style>
  <w:style w:type="character" w:styleId="Fontepargpadro">
    <w:name w:val="Fonte parág. padrão"/>
    <w:qFormat/>
    <w:rPr/>
  </w:style>
  <w:style w:type="character" w:styleId="TextodebaloChar">
    <w:name w:val="Texto de balão Char"/>
    <w:qFormat/>
    <w:rPr>
      <w:rFonts w:ascii="Tahoma" w:hAnsi="Tahoma" w:eastAsia="Calibri" w:cs="Tahoma"/>
      <w:sz w:val="16"/>
      <w:szCs w:val="16"/>
    </w:rPr>
  </w:style>
  <w:style w:type="character" w:styleId="CabealhoChar">
    <w:name w:val="Cabeçalho Char"/>
    <w:qFormat/>
    <w:rPr>
      <w:sz w:val="22"/>
      <w:szCs w:val="22"/>
    </w:rPr>
  </w:style>
  <w:style w:type="character" w:styleId="RodapChar">
    <w:name w:val="Rodapé Char"/>
    <w:qFormat/>
    <w:rPr>
      <w:sz w:val="22"/>
      <w:szCs w:val="22"/>
    </w:rPr>
  </w:style>
  <w:style w:type="character" w:styleId="Appleconvertedspace">
    <w:name w:val="apple-converted-space"/>
    <w:basedOn w:val="Fontepargpadro"/>
    <w:qFormat/>
    <w:rPr/>
  </w:style>
  <w:style w:type="character" w:styleId="Ttulo1Char">
    <w:name w:val="Título 1 Char"/>
    <w:qFormat/>
    <w:rPr>
      <w:rFonts w:ascii="Arial" w:hAnsi="Arial" w:eastAsia="Times New Roman" w:cs="Arial"/>
      <w:b/>
      <w:bCs/>
      <w:sz w:val="24"/>
      <w:szCs w:val="24"/>
    </w:rPr>
  </w:style>
  <w:style w:type="character" w:styleId="Corpodetexto2Char">
    <w:name w:val="Corpo de texto 2 Char"/>
    <w:qFormat/>
    <w:rPr>
      <w:rFonts w:ascii="Courier New" w:hAnsi="Courier New" w:eastAsia="Times New Roman" w:cs="Courier New"/>
      <w:bCs/>
      <w:color w:val="000080"/>
      <w:sz w:val="24"/>
      <w:szCs w:val="24"/>
      <w:lang w:val="en-US"/>
    </w:rPr>
  </w:style>
  <w:style w:type="character" w:styleId="LineNumbering">
    <w:name w:val="Lin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Corpodetexto2">
    <w:name w:val="Corpo de texto 2"/>
    <w:basedOn w:val="Normal"/>
    <w:qFormat/>
    <w:pPr>
      <w:spacing w:lineRule="auto" w:line="240" w:before="120" w:after="0"/>
      <w:jc w:val="both"/>
    </w:pPr>
    <w:rPr>
      <w:rFonts w:ascii="Courier New" w:hAnsi="Courier New" w:eastAsia="Times New Roman" w:cs="Courier New"/>
      <w:bCs/>
      <w:color w:val="000080"/>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0:17:00Z</dcterms:created>
  <dc:creator>Marcela</dc:creator>
  <dc:description/>
  <cp:keywords/>
  <dc:language>en-US</dc:language>
  <cp:lastModifiedBy>Silvana do Socorro Machado Rodrigues - MPS</cp:lastModifiedBy>
  <dcterms:modified xsi:type="dcterms:W3CDTF">2017-09-13T17:55:00Z</dcterms:modified>
  <cp:revision>10</cp:revision>
  <dc:subject/>
  <dc:title/>
</cp:coreProperties>
</file>